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24600" cy="1703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Человек» 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воспитанников кассТМНР8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учебный год</w:t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Книга Надежда Ивановна </w:t>
      </w:r>
    </w:p>
    <w:p>
      <w:pPr>
        <w:pStyle w:val="Normal"/>
        <w:tabs>
          <w:tab w:val="clear" w:pos="708"/>
          <w:tab w:val="left" w:pos="2820" w:leader="none"/>
          <w:tab w:val="left" w:pos="5610" w:leader="none"/>
          <w:tab w:val="left" w:pos="600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первой категории.</w:t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Заринск 2024г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общение ребенка к социальному миру начинается с развития представлений   о   себе.   Становление   личности   ребенка   происходит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 ребенок начинает понимать в процессе взаимодействия с другими людьми, и в первую очередь со своими родными и близки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1. Нормативно-правовое обеспечение рабочей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Человек» для обучающихся 8 класса разработана на основе следующих нормативно-правовых докумен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и от 19.12.2014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24.11.2022 № 1026 «Об утверждении федеральной адаптированной основной общеобразовате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с умственной отсталостью (интеллектуальными нарушения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2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ебный план КГБОУ «Заринская общеобразовательная школа-интернат» на 2024--2025 учебный го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ендарный учебный график на 2024-2025 учебный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2. Цели и задачи изучения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 обучения</w:t>
      </w:r>
      <w:r>
        <w:rPr>
          <w:rFonts w:cs="Times New Roman" w:ascii="Times New Roman" w:hAnsi="Times New Roman"/>
        </w:rPr>
        <w:t xml:space="preserve"> – Формирование умений  для осознания себя как «Я», общности и различий «Я» от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элементарные представления об организме человека и его здоровь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умения решать каждодневные задачи, связанные с удовлетворением каждодневных потреб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виваться навыки, способствующие сохранению и укреплению здоровья 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Общая характеристика учебного предме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едметная область «Окружающий мир» предполагает предмет «Человек». В процессе его изучения даются элементарные сведения о строении человека и санитарно-гигиенические требования для поддержания и сохранения здоровь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Программа рассчитана на 1 ч в неделю, 34 ч в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3. Описание места учебного предмета в учебном плане</w:t>
      </w:r>
    </w:p>
    <w:p>
      <w:pPr>
        <w:pStyle w:val="Normal"/>
        <w:suppressAutoHyphens w:val="true"/>
        <w:spacing w:before="28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, предусмотренных учебным планом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75"/>
        <w:gridCol w:w="1323"/>
        <w:gridCol w:w="1323"/>
        <w:gridCol w:w="1396"/>
        <w:gridCol w:w="1393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ред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Часов в недел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 четвер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четвер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четвер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четвер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Часов в год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«Челов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Личнос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изучения предмета является формирование следующих умений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Предме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представлены</w:t>
      </w:r>
      <w:r>
        <w:rPr>
          <w:rFonts w:cs="Times New Roman" w:ascii="Times New Roman" w:hAnsi="Times New Roman"/>
          <w:b/>
          <w:sz w:val="24"/>
          <w:szCs w:val="24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Личнос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изучения предмета является формирование следующих умений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2. Предме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представлены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ичностны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ы персональной идентичности, осознание своей принадлежности к определенному полу, осознание себя как «Я»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отнесение себя со своим именем, изображением на фото, отражением в зерк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ставление о собственном те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несение себя к определённому полу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обслуживать себ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Содержание учебного предмета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учения в рамках предмета «Человек» включает формирование представлений о себе как «Я» и своем ближайшем окружении и повышение уровня самостоятельности в процессе самообслужи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ставлена следующими разделами: «Представления о себе», «Семья», «Гигиена тела», «Туалет», «Одевание и раздевание», «Прием пищ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3.  Результаты по формированию базовых учебных действи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 Личност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Осознание себя в роли обучающегося, заинтересованного посещением образовательной организации, обучением, занятиями, осознание себя в роли члена семьи, одноклассника, друга, способность к осмыслению социального окружения, своего места в нем, принятие соответствующих возрасту ценностей и социальных ролей, положительное отношение к окружающей действительности, готовность к организации взаимодействия с ней и эстетическому  ее восприятию, целостный, социально ориентированный взгляд на мир в единстве его природной и социальной частей, самостоятельность в выполнении учебных заданий, поручений, договоренностей, понимание личной ответственности за свои поступки на основе представлений об этических нормах и правилах поведения в современном обществе, готовность к безопасному и бережному поведению в природе и общест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3.2. Коммуникатив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способность вступать в коммуникацию с взрослыми и сверстниками в процессе обу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муникатив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упать в контакт и работать в коллективе ("учитель-ученик", "ученик-ученик", "ученик-класс", "учитель-класс"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щаться за помощью и принимать помощ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3.3. Регулятив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Регулятив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ять учебный план,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ознаватель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авливать видо-родовые отношения предме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ьзоваться знаками, символами, предметами-заместителя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тать; писать; выполнять арифметические действ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мение использовать все группы действий в различных образовательных ситуациях является показателем их сформирован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 Результаты по формированию базовых учебных действи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 Личност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Осознание себя в роли обучающегося, заинтересованного посещением образовательной организации, обучением, занятиями, осознание себя в роли члена семьи, одноклассника, друга, способность к осмыслению социального окружения, своего места в нем, принятие соответствующих возрасту ценностей и социальных ролей, положительное отношение к окружающей действительности, готовность к организации взаимодействия с ней и эстетическому ее восприятию, целостный, социально ориентированный взгляд на мир в единстве его природной и социальной частей, самостоятельность в выполнении учебных заданий, поручений, договоренностей, понимание личной ответственности за свои поступки на основе представлений об этических нормах и правилах поведения в современном обществе, готовность к безопасному и бережному поведению в природе и общест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.3.2. Коммуникатив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способность вступать в коммуникацию с взрослыми и сверстниками в процессе обу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муникатив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упать в контакт и работать в коллективе ("учитель-ученик", "ученик-ученик", "ученик-класс", "учитель-класс"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щаться за помощью и принимать помощ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3.3. Регулятив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Регулятив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ять учебный план,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ознавательные учебные действия включают следующие ум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авливать видо -родовые отношения предме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ьзоваться знаками, символами, предметами-заместителя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тать; писать. выполнять арифметические действ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мение использовать все группы действий в различных образовательных ситуациях является показателем их сформирован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Содержание учебного предмета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559"/>
        <w:gridCol w:w="567"/>
        <w:gridCol w:w="1559"/>
      </w:tblGrid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</w:tr>
      <w:tr>
        <w:trPr>
          <w:trHeight w:val="3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е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тела. Уход за т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с одеждой и обув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: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u w:val="single"/>
        </w:rPr>
        <w:t>6.-Т</w:t>
      </w:r>
      <w:r>
        <w:rPr/>
        <w:t>ематическое планирование</w:t>
      </w:r>
    </w:p>
    <w:tbl>
      <w:tblPr>
        <w:tblW w:w="124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992"/>
        <w:gridCol w:w="2410"/>
        <w:gridCol w:w="1545"/>
        <w:gridCol w:w="15"/>
        <w:gridCol w:w="15"/>
        <w:gridCol w:w="75"/>
        <w:gridCol w:w="15"/>
        <w:gridCol w:w="1311"/>
      </w:tblGrid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ление о се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-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себя как мальчика (девочки), юноши (деву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инками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ние (различение) частей тела (голова (волосы, уши, шея, лицо), туловище (спина , живот), руки (локоть, ладонь, пальцы), ноги (колено, ступня, пальцы, пя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-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назначения частей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-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ние (различение) частей лица человека (глаза, брови, нос, лоб, рот (губы, язык, зубы) .Знание назначения частей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-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вредных привычеки полезных привы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, просмотр видео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ние строения человека (скелет, мышцы, кожа). Узнавание (различение) внутренних органов человека (на схеме)Знание назначения внутренни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. Просмотр видео.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общение   о состоянии своего здоровья. Называние своего имени и фамилии. Называние своего возраста ( дата рождения). Смнна видов деятельности для организации своего свободн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ы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гиена тела .Уход за те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ентилей с горячей и холодной водой. Регулирование напора струи воды. Смешивание воды до комфортной температуры. Последовательность действий при мытье и вытирании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-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тирание рук полотенцем. Сушка рук с помощью автоматической сушилки. Соблюдение последовательности действий при мытье и вытирании рук: открывание крана, регулирование напора струи и температуры воды, намачивание рук, намыливание рук, смывание мыла с рук, закрывание крана, вытирание рук. Нанесение крема на руки. Подстригание ногтей ножниц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-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тка зубов. Полоскание полости рта. Соблюдение последовательности действий при чистке зубов и полоскании полости рта: открывание тюбика с зубной пастой, намачивание щетки, выдавливание зубной пасты за зубную щетку, чистка зубов, полоскание рта, мытье щетки, закрывание тюбика с зубной пастой. Очищение носового х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е с одеждой и обу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ние (различение) предметов одежды: пальто (куртка ,шуба , плащ), шапка, шарф, варежки (перчатки),свитер (джемпер, кофта), рубашка (блузка, футболка), майка , трусы, юбка (платье), брюки (джинсы, шорты), носки (колго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дмет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назначения предметов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ние (различение) деталей предметов одежды: пуговицы (молнии, заклепки) рукав (воротник, манж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дмет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назначения деталей предметов одеж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вание (различение) предметов обуви: сапоги (валенки)ботинки, кроссовки, туфли, сандалии, тапки. Значение назначения видов обуви (спортивная, домашняя, выходная, рабочая). Различение сезонной обу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дметами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егивание (развязывание) липучки (молнии, пуговицы, ремня, кнопки, шну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редмета одежды (например, кофты) захват кофты за край правого рукава, стягивание правого  рукава кофты, захват кофты за край левого рукава, стягивание левого  рукава коф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обуви (например, захват рукой задней части правого ботинка, стягивание правого ботинка, захват рукой задней части левого ботинка, стягивание левого бот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оследовательности действий при разде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егивание (завязывание) липучки (молнии, пуговицы, кнопки, ремня, шну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по сезонам предметов одежды, обуви, головных уборов. Выбор одежды в зависимости от меропри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ние (различение) головных уборов( шапка ,шляпа ,кепка ,панама, платок).Назначение головных у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познаватель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а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 желании сходить в туалет. Соблюдение последовательности действий в туал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 пи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о желании пить. Питье через соломинку. Питье из кружки (стакана). Наливание жидкости в круж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о желании есть. Еда руками, ложкой, вилкой. Использование салфе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ние (различение)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ние (различение) детей и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отографией.Рассужде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воей социальной роли в сем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оциальных ролей членов семьи. Представление о бытовой и досуговой деятельности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. Работа с сюжетными картинкам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действ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ind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u w:val="single"/>
        </w:rPr>
        <w:t xml:space="preserve">7. </w:t>
      </w:r>
      <w:r>
        <w:rPr>
          <w:rFonts w:cs="Times New Roman" w:ascii="Times New Roman" w:hAnsi="Times New Roman"/>
        </w:rPr>
        <w:t>Учебно –методическое обеспечени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.УМК учитель И.И.Мильмана Гигиеническое воспитание и обучение в начальной школе»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УМК ученика «Естествознание Человек» В.И Рома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b/>
          <w:u w:val="single"/>
        </w:rPr>
        <w:t>Материально-техническое обеспечени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 оборудованные санузлы для пользования ими обучающимися на инвалидных креслах-колясках; душевые кабины; тренажеры для обучения обращению с одеждой и обувью; насадки для столовых приборов, специальные кружки и другая посуда, облегчающая самостоятельный прием пищи детьми с нарушениями ОДА. Предметные и сюжетные картинки, фотографии с изображением членов семьи ребенка. Кроме того, используются видеоматериалы, презентации, мультипликационные фильмы, иллюстрирующие внутрисемейные взаимоотношения; семейный альбом, рабочие тетради с изображениями контуров взрослых и детей для раскрашивания, вырезания, наклеивания, составления фотоколлажей и альбомов; обучающие компьютерные программы, способствующие формированию у детей доступных представлений о ближайшем социальном окружении. По возможности, используются технические средства: компьютер, видеопроектор и другое мультимедийное оборудование. Стеллажи для наглядных пособий, зеркала настенные и индивидуальны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. 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е: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Лист  корректировки 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неурочному курсу социального направления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"Человек"</w:t>
      </w:r>
      <w:r>
        <w:rPr>
          <w:rFonts w:cs="Times New Roman" w:ascii="Times New Roman" w:hAnsi="Times New Roman"/>
          <w:b/>
          <w:bCs/>
          <w:color w:val="222222"/>
          <w:kern w:val="2"/>
          <w:sz w:val="24"/>
          <w:szCs w:val="24"/>
          <w:lang w:eastAsia="ar-SA"/>
        </w:rPr>
        <w:t>(1 четверть 2024-2025 уч. год.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222222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color w:val="222222"/>
          <w:kern w:val="2"/>
          <w:sz w:val="24"/>
          <w:szCs w:val="24"/>
          <w:lang w:eastAsia="ar-SA"/>
        </w:rPr>
        <w:t>Учитель: Книга Н.Н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22222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222222"/>
          <w:kern w:val="2"/>
          <w:sz w:val="24"/>
          <w:szCs w:val="24"/>
          <w:lang w:eastAsia="ar-SA"/>
        </w:rPr>
        <w:t>Причина корректировки: больничный лист, карантин (№ приказа) и т.д.</w:t>
      </w:r>
    </w:p>
    <w:p>
      <w:pPr>
        <w:pStyle w:val="Normal"/>
        <w:autoSpaceDE w:val="false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22222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222222"/>
          <w:kern w:val="2"/>
          <w:sz w:val="24"/>
          <w:szCs w:val="24"/>
          <w:lang w:eastAsia="ar-SA"/>
        </w:rPr>
        <w:t>Способы корректировки: объединение тем, близких по содержанию; резервные час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Согласовано</w:t>
            </w:r>
          </w:p>
        </w:tc>
      </w:tr>
      <w:tr>
        <w:trPr>
          <w:trHeight w:val="9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5" w:before="0" w:after="15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40" w:gutter="0" w:header="0" w:top="1060" w:footer="798" w:bottom="9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0:38:00Z</dcterms:created>
  <dc:creator>ASUS</dc:creator>
  <dc:description/>
  <cp:keywords/>
  <dc:language>en-US</dc:language>
  <cp:lastModifiedBy>ASUS</cp:lastModifiedBy>
  <cp:lastPrinted>2023-09-20T12:05:00Z</cp:lastPrinted>
  <dcterms:modified xsi:type="dcterms:W3CDTF">2024-08-18T06:18:00Z</dcterms:modified>
  <cp:revision>24</cp:revision>
  <dc:subject/>
  <dc:title>КГБОУ «Заринская общеобразовательная школа-интернат» Краевое государственное бюджетное общеобразовательное учреждение для обучающихся, воспитанников с ограниченными возможностями здоровья</dc:title>
</cp:coreProperties>
</file>