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«Заринская общеобразовательн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  <w:bookmarkStart w:id="0" w:name="OLE_LINK1"/>
      <w:bookmarkStart w:id="1" w:name="OLE_LINK1"/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504305" cy="1743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по учебному предмету «Математика»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для обучающихся  5 класса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зработал: Мартынова Елена Дмитриевн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.Заринск</w:t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2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2024 г.</w:t>
      </w:r>
      <w:bookmarkEnd w:id="2"/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держание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еста учебного предмета в учебном план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val="ru-RU" w:bidi="ar-SA"/>
              </w:rPr>
              <w:t>Приложение 1. Календарно-тематическое планировани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val="ru-RU" w:bidi="ar-SA"/>
              </w:rPr>
              <w:t>Приложение 2. Лист корректировки програм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val="ru-RU" w:bidi="ar-SA"/>
              </w:rPr>
              <w:t>Приложение 3. Тексты контрольных работ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1. Нормативно-правовое обеспечение рабоче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бочая программа учебного предмета «Математика» для обучающихся 5 класса разработана на основе следующих нормативно-правовы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образова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науки России от 19.12.2014 №1599 «</w:t>
      </w:r>
      <w:r>
        <w:rPr>
          <w:rFonts w:eastAsia="+mn-ea" w:ascii="Times New Roman" w:hAnsi="Times New Roman"/>
          <w:sz w:val="24"/>
          <w:szCs w:val="24"/>
          <w:lang w:eastAsia="ru-RU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+mn-ea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просвещения Р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сийской Федерации от 24.11.</w:t>
      </w:r>
      <w:r>
        <w:rPr>
          <w:rFonts w:eastAsia="+mn-ea" w:ascii="Times New Roman" w:hAnsi="Times New Roman"/>
          <w:sz w:val="24"/>
          <w:szCs w:val="24"/>
          <w:lang w:eastAsia="ru-RU"/>
        </w:rPr>
        <w:t>2022 № 1026 «Об утверждении федеральной адаптированной основной общеобразовательной программы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- Учебный план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ГБОУ «Заринская общеобразовательная школа-интернат» </w:t>
      </w:r>
      <w:r>
        <w:rPr>
          <w:rFonts w:ascii="Times New Roman" w:hAnsi="Times New Roman"/>
          <w:sz w:val="24"/>
          <w:szCs w:val="24"/>
        </w:rPr>
        <w:t>2024 – 2025 учеб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ascii="Times New Roman" w:hAnsi="Times New Roman"/>
          <w:sz w:val="24"/>
          <w:szCs w:val="24"/>
        </w:rPr>
        <w:t>Календарный учебный график на 2024 – 2025 учебн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2. Цели и задачи изучения учебного предмета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урс математики в старших классах является логическим продолжением изучения этого предмета на I этапе обучения. Распределение учебного материала, так же, как и на предыдущем этапе, осуществляются концентрически, что позволяет обеспечить постепенный переход от исключительно практического изучения математики к практико-теоретическому изучению, но с обязательным учетом значимости усваиваемых знаний и умений в формировании жизненных компетенций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процессе обучения математике в V-IX классах решаются следующие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формирование и развитие математических знаний и умений, необходимых для решения практических задач в учебной и трудовой деятельности, используемых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оррекция недостатков познавательной деятельности и повышение уровня общего развит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оспитание положительных качеств и свойств лич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Обучение математике является важнейшей составляющей общего образования.Учебный предмет «Математика» является одним из ведущих предметов и обеспечивает реализацию федерального компонента образовате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ебный предмет «Математика» входит в предметную область «Математика» и относится к обязательной части учебного плана образования обучающихся с умственной отсталостью (интеллектуальными нарушениями).На изучение математики в 5 классе отводится по 5 часов в неделю, курс рассчитан на 170 часов (34 учебных недели).</w:t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Количество часов, предусмотренных учебным планом.</w:t>
      </w:r>
    </w:p>
    <w:tbl>
      <w:tblPr>
        <w:tblStyle w:val="3"/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63"/>
        <w:gridCol w:w="1264"/>
        <w:gridCol w:w="1342"/>
        <w:gridCol w:w="1332"/>
        <w:gridCol w:w="1417"/>
        <w:gridCol w:w="1417"/>
        <w:gridCol w:w="1383"/>
      </w:tblGrid>
      <w:tr>
        <w:trPr/>
        <w:tc>
          <w:tcPr>
            <w:tcW w:w="14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чебный предме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неделю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год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Математи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7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 Личностные и предметные результаты освоения учебного предмета, коррекционного курса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4.1. Личностными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результатами изучения предмета «Математика» в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5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-м классе является формирование следующих умений: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1) воспитание эстетических потребностей, ценностей и чувст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4) проявление готовности к самостоятельной жиз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2. Предметные результаты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освоения учебного предмета представлены двумя уровнями требований к усвоению содержания учебного материала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Минималь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числового ряда чисел в пределах 100; чтение, запись и сравнение целых чисел в пределах 100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цы сложения однозначных чисел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чных случаев умножения и получаемых из них случаев делен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исьменное выполнение арифметических действий с числами в пределах 100  (сложение, вычитание, умножение и деление на однозначное число) с использованием таблиц умножения, алгоритмов письменных арифметических действий, микрокалькулятора (легкие случаи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обыкновенных дробей; их получение, запись, чтени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названий, обозначения, соотношения крупных и мелких единиц измерения стоимости, длины, массы, времени; выполнение действий с числами, полученными при измерении величин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ешение простых арифметических задач и составных задач в 2 действ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спознавание, различение и называние геометрических фигур и тел (куб, шар, параллелепипед), знание свойств элементов многоугольников (треугольник, прямоугольник, параллелограмм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строение с помощью линейки, чертежного угольника, циркуля, транспортира линий, углов, многоугольников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Достаточ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числового ряда чисел в пределах 1 000; чтение, запись и сравнение чисел в пределах 1 000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цы сложения однозначных чисел, в том числе с переходом через десяток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чных случаев умножения и получаемых из них случаев делен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названий, обозначений, соотношения крупных и мелких единиц измерения стоимости, длины, массы, време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стное выполнение арифметических действий с целыми числами, полученными при счете и при измерении, в пределах 100 (простые случаи в пределах 1 000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исьменное выполнение арифметических действий с многозначными числами и числами, полученными при измерении, в пределах 1 000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обыкновенных дробей, их получение, запись, чтени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ешение простых задач в соответствии с программой, составных задач в 2-3 арифметических действ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спознавание, различение и называние геометрических фигур и тел (куб, шар, параллелепипед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свойств элементов многоугольников (треугольник, прямоугольник, параллелограмм), прямоугольного параллелепипеда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строение с помощью линейки, чертежного угольника линий, углов, многоугольник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именение математических знаний для решения профессиональных трудовых задач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3.  Результаты по формированию базовых учебных действий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3.1. Личност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следующимиумениями: испытывать чувство гордости за свою страну; гордиться успехамии достижениями как собственными, так и своих других обучающихся;адекватно эмоционально откликаться на произведения литературы, музыки,живописи; уважительно и бережно относиться к людям труда и результатам ихдеятельности; активно включаться в общеполезную социальную деятельность;бережно относиться к культурно-историческому наследию родного края истраны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2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включают: вступать иподдерживать коммуникацию в разных ситуациях социального взаимодействия(учебных, трудовых, бытовых), слушать собеседника, вступать в диалог иподдерживать его, использовать разные виды делового письма для решенияжизненно значимых задач, использовать доступные источники и средстваполучения информации для решения коммуникативных и познавательных задач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3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Регуля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принимать и сохранять цели и задачи решения типовых учебных ипрактических задач, осуществлять коллективный поиск средств ихосуществления; осознанно действовать на основе разных видов инструкцийдля решения практических и учебных задач, осуществлять взаимный контрольв совместной деятельности; обладать готовностью к осуществлениюсамоконтроля в процессе деятельности; адекватно реагировать на внешнийконтроль и оценку, корректировать в соответствии с ней свою деятельность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4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ознаватель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дифференцированно воспринимать окружающий мир, еговременно-пространственную организацию, использовать усвоенные логическиеоперации (сравнение, анализ, синтез, обобщение, классификацию,установление аналогий, закономерностей, причинно-следственных связей) нанаглядном, доступном вербальном материале, основе практическойдеятельности в соответствии с индивидуальными возможностями; использоватьв жизни и деятельности некоторые межпредметные знания, отражающиенесложные, доступные существенные связи и отношения между объектами ипроцесс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5. Содержание учебного предмета «Математика»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умерация. Чтение и запись чисел от 0 до 1 000. Классы иразряды. Представление многозначных чисел в виде суммы разрядныхслагаемых. Сравнение и упорядочение многозначных чисел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Единицы измерения и их соотношения. Величины (стоимость,длина, масса, время) и единицы их измерения.Единицы измерения стоимости: копейка (1 коп.), рубль (1 руб.). Единицыизмерения длины: миллиметр (1 мм), сантиметр (1 см), дециметр (1 дм),метр (1 м), километр (1 км). Единицы измерения массы: грамм (1 г),килограмм (1 кг), центнер (1 ц), тонна (1 т). Единицы измерения времени: секунда (1 сек.), минута (1 мин.),час (1 ч., сутки (1 сут.), неделя (1 нед.), месяц (1 мес), год (1 год),век (1 в.).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оотношения между единицами измерения однородных величин. Сравнениеи упорядочение однородных величин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Арифметические действия. Сложение, вычитание, умножение иделение. Названия компонентов арифметических действий, знаки действи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се виды устных вычислений с разрядными единицами в пределах 1 000; с целыми числами, полученными при счете и при измерении, в пределах100, легкие случаи в пределах 1 000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Алгоритмы письменного сложения, вычитания, умножения и делениямногозначных чисел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ждение неизвестного компонента сложения и вычитания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пособы проверки правильности вычислений (алгоритм, обратноедействие, оценка достоверности результата)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ложение и вычитание чисел, полученных при измерении одной, двумямерами, без преобразования и с преобразованием в пределах 1000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множение и деление целых чисел, полученных при счете на однозначное число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спользование микрокалькулятора для всех видов вычислений в пределах1 000 с целыми числами и числами, полученными при измерении, спроверкой результата повторным вычислением на микрокалькуляторе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роби. Доля величины (половина, треть, четверть, десятая,сотая, тысячная). Получение долей. Сравнение доле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бразование, запись и чтение обыкновенных дробей. Числитель изнаменатель дроби. Правильные и неправильные дроби. Сравнение дробей содинаковыми числителями, с одинаковыми знаменателям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мешанное число. Получение, чтение, запись, сравнение смешанныхчисел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Арифметические задачи. Простые и составные (в 3-4арифметических действия) задачи. Задачи на нахождение неизвестногослагаемого, уменьшаемого, вычитаемого, на разностное и кратное сравнение.Задачи, содержащие отношения "больше на (в)...", "меньше на (в)...".Задачи на пропорциональное деление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остые и составные задачи геометрического содержания, требующиевычисления периметра многоугольника, площади прямоугольника (квадрата),объема прямоугольного параллелепипеда (куба)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ланирование хода решения задач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Арифметические задачи, связанные с программой профильного труда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еометрический материал. Распознавание и изображениегеометрических фигур: точка, линия (кривая, прямая), отрезок, ломаная,угол, многоугольник, треугольник, прямоугольник, квадрат, окружность,круг, параллелограмм, ромб. Использование чертежных документов длявыполнения построени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Углы, виды углов, смежные углы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ериметр. Вычисление периметра треугольника, прямоугольника,квадрата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Геометрические тела: куб, шар, параллелепипед,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еометрические формы в окружающем мир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Тематический план</w:t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6"/>
        <w:gridCol w:w="5747"/>
        <w:gridCol w:w="1623"/>
        <w:gridCol w:w="153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из них контрольных рабо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тн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ысяч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 чисел в пределах 1 000 с переходом через разря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Умножение и деление чисел в пределах 1 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Числа, полученные при измерении велич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6. Тематическое планирование с определением основных видов деятельности обучающихс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1"/>
        <w:gridCol w:w="4130"/>
        <w:gridCol w:w="767"/>
        <w:gridCol w:w="2664"/>
        <w:gridCol w:w="145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разделов, те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Основные виды деятельности обучающихс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четверть 40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отн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отня (повторение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A"/>
                <w:kern w:val="2"/>
                <w:sz w:val="24"/>
                <w:szCs w:val="24"/>
                <w:shd w:fill="FFFFFF" w:val="clear"/>
                <w:lang w:eastAsia="ar-SA"/>
              </w:rPr>
              <w:t xml:space="preserve">Читают числа, записывают. Определяют разряды. </w:t>
            </w: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Линия, отрезок, лу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тят  лин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еры стоимости, длины и масс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ют меры и их соотно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2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Центне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ют меры и их соотно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чисел, полученных при измерении велич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ают примеры на сложение и вычитание чисе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3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гл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угл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неизвестного слагаем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дят неизвестное слагаем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5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неизвестного уменьшаем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ходят неизвестное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еньшаем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неизвестного вычитаем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дят неизвестное вычитаем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ртят многоуголь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овторение по теме «Сотня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Bookman Old Style" w:ascii="Times New Roman" w:hAnsi="Times New Roman"/>
                <w:bCs/>
                <w:color w:val="000000"/>
                <w:spacing w:val="-4"/>
                <w:sz w:val="24"/>
                <w:szCs w:val="24"/>
                <w:shd w:fill="FFFFFF" w:val="clear"/>
              </w:rPr>
              <w:t xml:space="preserve">Выполняют </w:t>
            </w:r>
            <w:r>
              <w:rPr>
                <w:rFonts w:eastAsia="Bookman Old Style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вычисления. </w:t>
            </w:r>
            <w:r>
              <w:rPr>
                <w:rFonts w:eastAsia="Bookman Old Style" w:ascii="Times New Roman" w:hAnsi="Times New Roman"/>
                <w:bCs/>
                <w:color w:val="000000"/>
                <w:spacing w:val="-4"/>
                <w:sz w:val="24"/>
                <w:szCs w:val="24"/>
                <w:shd w:fill="FFFFFF" w:val="clear"/>
              </w:rPr>
              <w:t xml:space="preserve">Решают </w:t>
            </w:r>
            <w:r>
              <w:rPr>
                <w:rFonts w:eastAsia="Bookman Old Style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дач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1 «Сотня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4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2 четверть 40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ысяч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умерация чисел в пределах 1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A"/>
                <w:kern w:val="2"/>
                <w:sz w:val="24"/>
                <w:szCs w:val="24"/>
                <w:shd w:fill="FFFFFF" w:val="clear"/>
                <w:lang w:eastAsia="ar-SA"/>
              </w:rPr>
              <w:t xml:space="preserve">Читают числа, записывают. Определяют разряды. </w:t>
            </w: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7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кругление чисе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кругляют чис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9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Круг. Окруж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окружн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еры стоимости, длины и масс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ют меры и их соотно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в пределах 1 000 безперехода через разря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1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круглых соте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12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трехзначных чисел и круглых соте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/>
                <w:bCs/>
                <w:color w:val="000000"/>
                <w:sz w:val="24"/>
                <w:szCs w:val="24"/>
              </w:rPr>
            </w:pP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трехзначных чисел и круглых десятк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/>
                <w:bCs/>
                <w:color w:val="000000"/>
                <w:sz w:val="24"/>
                <w:szCs w:val="24"/>
              </w:rPr>
            </w:pP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трехзначных чисе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овторение по теме «</w:t>
            </w:r>
            <w:r>
              <w:rPr>
                <w:rFonts w:ascii="Times New Roman" w:hAnsi="Times New Roman"/>
                <w:sz w:val="24"/>
                <w:szCs w:val="24"/>
              </w:rPr>
              <w:t>Тысяча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2 «Тысяч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14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ют и строят четырехуголь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еры длины. Километ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ют меры и их соотно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15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Разностное сравнение чисел (с вопросами: «Насколько больше (меньше)… ?»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вают чис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3 четверть 55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жение и вычитание чисел в пределах 1 000 с переходом через разря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с переходом через разря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ают примеры на слож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Вычитание с переходом через разря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ают примеры на вычит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с переходом через разря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ают примеры на сложение и вычит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овторение по теме «Сложение и вычитание с переходом через разряд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ают примеры на сложение и вычит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3 «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ложение и вычитание с переходом через разряд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20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Треугольники. Виды треугольников по углам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треуголь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еры времени.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ют меры и их соотно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ножение и деление чисел в пределах 1 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круглых десятков и круглых сотен на однозначное числ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ают и делят круглые десятки и сотни на однозначное числ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двузначных и трехзначных чисел на однозначное число без перехода через разря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ают и делят двузначные и трехзначные числа на однозначное числ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Кратное сравнение чисел (с вопросами «Во сколькораз больше (меньше)…?»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вают чис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Треугольники. Виды треугольников по сторонам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треуголь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Меры времени. Секунд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ют меры и их соотнош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двузначных и трехзначных чисел на однозначное число с переходом через разря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ают двузначные и трехзначные числа на однозначное числ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ят с остатк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ение двузначных и трехзначных чисел на однозначное число с переходом через разря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ят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 двузначные и трехзначные числа на однозначное числ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овторение по теме «Умножение и деление чисел в пределах 1 000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ают примеры и задач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4 «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чисел в пределах 1 000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28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дят периметр многоугольн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на 10, 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ают на 10, 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Деление на 10, 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ят на 10, 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Умножение и деление на 10, 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ают и делят на 10, 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</w:rPr>
              <w:t>4 четверть 35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а, полученные при измерении величи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 xml:space="preserve">Меры массы. Тонн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реобразование чисел, полученных при измерении стоимости, длины, масс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яют преобразование чисел, полученных при измерении величи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сштаб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фигуры в масштаб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ыкновенные дроб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Нахождение одной, нескольких долей предмета, числ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дят доли предметов, чисе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Образование дроб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ют и записывают дроб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Сравнение дроб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вают дроб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личают виды дробе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нии в круг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ят линии в круг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тоговое повторение по темам «Сотня» и «Тысяч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тоговое повторение по теме«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Сложение и вычитание чисел в пределах 1 000 с переходом через разряд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тоговое повторение по теме«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Умножение и деление чисел в пределах 1 000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тоговое повторение по теме«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>Числа, полученные при измерении величин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5 «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</w:rPr>
              <w:t>Итоговая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т знания и ум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 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ascii="Times New Roman" w:hAnsi="Times New Roman"/>
          <w:sz w:val="24"/>
          <w:szCs w:val="24"/>
        </w:rPr>
        <w:t>Математика: 5 класс: учебник для общеобразовательных организаций, реализующих адаптированные основные общеобразовательные программы / Т.В. Алышева, Т.В. Амосова, М.А. Мочалина. – Москва: Просвещение, 2023. – 352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eastAsia="SimSun" w:ascii="Times New Roman" w:hAnsi="Times New Roman"/>
          <w:sz w:val="24"/>
          <w:szCs w:val="24"/>
          <w:lang w:eastAsia="zh-CN"/>
        </w:rPr>
        <w:t>Математика. Методические рекомендации. 5–9 классы: учеб. пособие для общеобразоват. организаций, реализующих адапт. основные ощеобразоват. программы / М. Н. Перова, Т. В Алышева, А. П. Антропов, Д. Ю. Соловьева. – М. – Просвещение, 2020. – 364 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а классов и разряд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ы «Соотношение мер длины, массы, времен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рточки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терактивная программа «Таблица умноже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Компьютер</w:t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ind w:left="623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623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рабочей программе,</w:t>
      </w:r>
    </w:p>
    <w:p>
      <w:pPr>
        <w:pStyle w:val="Normal"/>
        <w:ind w:left="623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твержденной приказом  </w:t>
      </w:r>
    </w:p>
    <w:p>
      <w:pPr>
        <w:pStyle w:val="Normal"/>
        <w:ind w:left="623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__________2024 г. №_____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к рабочей программе</w:t>
      </w:r>
    </w:p>
    <w:p>
      <w:pPr>
        <w:pStyle w:val="Normal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о учебному предмету «Математика»</w:t>
      </w:r>
    </w:p>
    <w:p>
      <w:pPr>
        <w:pStyle w:val="Normal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для обучающихся 5 класса</w:t>
      </w:r>
    </w:p>
    <w:p>
      <w:pPr>
        <w:pStyle w:val="Normal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на 2024-2025 учебный год</w:t>
      </w:r>
    </w:p>
    <w:p>
      <w:pPr>
        <w:pStyle w:val="Normal"/>
        <w:jc w:val="right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Учитель: </w:t>
      </w:r>
      <w:r>
        <w:rPr>
          <w:rFonts w:ascii="Times New Roman" w:hAnsi="Times New Roman"/>
          <w:bCs/>
          <w:sz w:val="24"/>
          <w:szCs w:val="24"/>
          <w:u w:val="single"/>
        </w:rPr>
        <w:t>Мартынова Елена Дмитриев</w:t>
      </w:r>
    </w:p>
    <w:p>
      <w:pPr>
        <w:pStyle w:val="Normal"/>
        <w:tabs>
          <w:tab w:val="clear" w:pos="708"/>
          <w:tab w:val="left" w:pos="1230" w:leader="none"/>
        </w:tabs>
        <w:spacing w:before="0" w:after="1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1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a7"/>
        <w:tblW w:w="10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5"/>
        <w:gridCol w:w="2507"/>
        <w:gridCol w:w="1040"/>
        <w:gridCol w:w="1758"/>
        <w:gridCol w:w="1954"/>
        <w:gridCol w:w="745"/>
        <w:gridCol w:w="1627"/>
      </w:tblGrid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л-во часов</w:t>
            </w:r>
          </w:p>
        </w:tc>
        <w:tc>
          <w:tcPr>
            <w:tcW w:w="3712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В том числе</w:t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а проведения урока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Лабораторные, практические работы и т.д.</w:t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нтрольные работы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лан</w:t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акт</w:t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bidi="ar-SA"/>
              </w:rPr>
              <w:t>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 четверть 40 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Сотня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отня (повторение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Линия, отрезок, л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Меры стоимости, длины и массы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4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Центнер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чисел, полученных при измерении величин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6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Углы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7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Нахождение неизвестного слагаемог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8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Нахождение неизвестного уменьшаемог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9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Нахождение неизвестного вычитаемог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10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ногоугольник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1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Повторение по теме «Сотня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1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нтрольная работа №1 «Сотня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1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бота над ошибкам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bidi="ar-SA"/>
              </w:rPr>
              <w:t>2 четверть 40 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Тысяч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Нумерация чисел в пределах 1 0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Округление чисе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Круг. Окружность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4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Меры стоимости, длины и массы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чисел в пределах 1 000 безперехода через разря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6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круглых сотен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7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трехзначных чисел и круглых сотен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8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трехзначных чисел и круглых десятко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9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трехзначных чисе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0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Повторение по теме 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Тысяч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нтрольная работа №2 «Тысяча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бота над ошибкам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Четырехугольник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4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Меры длины. Километр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Разностное сравнение чисел (с вопросами: «Насколько больше (меньше)… ?»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bidi="ar-SA"/>
              </w:rPr>
              <w:t>3 четверть 55 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чисел в пределах 1 000 с переходом через разря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ложение с переходом через разря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Вычитание с переходом через разря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с переходом через разря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4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Повторение по теме «Сложение и вычитание с переходом через разряд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нтрольная работа №3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с переходом через разряд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6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бота над ошибкам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7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Треугольники. Виды треугольников по угла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8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Меры времени. Го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Умножение и деление чисел в пределах 1 0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Умножение и деление круглых десятков и круглых сотен на однозначное число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Умножение и деление двузначных и трехзначных чисел на однозначное число без перехода через разря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Кратное сравнение чисел (с вопросами «Во сколькораз больше (меньше)…?»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4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Треугольники. Виды треугольников по сторонам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Меры времени. Секунд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6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Умножение двузначных и трехзначных чисел на однозначное число с переходом через разря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7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Деление с остатком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8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Деление двузначных и трехзначных чисел на однозначное число с переходом через разря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9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Повторение по теме «Умножение и деление чисел в пределах 1 000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10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нтрольная работа №4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Умножение и деление чисел в пределах 1 00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1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бота над ошибкам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1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ериметр многоугольник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1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Умножение на 10, 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14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Деление на 10, 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1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Умножение и деление на 10, 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Times New Roman" w:hAnsi="Times New Roman"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bidi="ar-SA"/>
              </w:rPr>
              <w:t>4 четверть 35 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61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Числа, полученные при измерении величин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39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Меры массы. Тонна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Преобразование чисел, полученных при измерении стоимости, длины, массы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Масштаб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Обыкновенные дроб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Нахождение одной, нескольких долей предмета, числ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Образование дробей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33" w:hRule="atLeast"/>
        </w:trPr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Сравнение дробей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4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Правильные и неправильные дроб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Линии в круге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Итоговое повторение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Итоговое повторение по темам «Сотня» и «Тысяча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2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Итоговое повторение по теме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bidi="ar-SA"/>
              </w:rPr>
              <w:t>Сложение и вычитание чисел в пределах 1 000 с переходом через разряд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3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Итоговое повторение по теме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bidi="ar-SA"/>
              </w:rPr>
              <w:t>Умножение и деление чисел в пределах 1 000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4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Итоговое повторение по теме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ru-RU" w:bidi="ar-SA"/>
              </w:rPr>
              <w:t>Числа, полученные при измерении величин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Контрольная работа №5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Итоговая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6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бота над ошибкам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7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зер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2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Лист корректировки рабочей программы по учебному предмету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«Математика» ( 2024-2025у.г.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Учитель   Мартынова Елена Дмитриевна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Причина корректировки:  (№ приказа) и т.д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 xml:space="preserve">Способы корректировки: 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</w:r>
    </w:p>
    <w:tbl>
      <w:tblPr>
        <w:tblStyle w:val="1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1417"/>
        <w:gridCol w:w="1701"/>
        <w:gridCol w:w="1418"/>
        <w:gridCol w:w="2836"/>
        <w:gridCol w:w="1700"/>
      </w:tblGrid>
      <w:tr>
        <w:trPr>
          <w:trHeight w:val="90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азд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ируемое количество ча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Фактическое количество ча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пособ корректировк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  <w:t>Прилажение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  <w:t xml:space="preserve">Контрольная  работа №1              </w:t>
      </w:r>
    </w:p>
    <w:tbl>
      <w:tblPr>
        <w:tblStyle w:val="a7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Вариант №1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Вариант №2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 xml:space="preserve">1.Решите примеры 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23+4                         65-3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35+15                      46-12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54+12                       50-2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48+5                          32-5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1.Решите примеры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62+8                       78-23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52+26                           90-4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86+7                              60-31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37+25                            84-2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2. Запишите задачу кратко. Выполните решение.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Миша купил книгу и альбом. Цена книги 54р. ,а альбом стоит на 20р. меньше. Сколько рублей заплатил Миша за всю покупку?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2. Запишите задачу кратко. Выполните решение.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На участке собрали 37 кг. груш, а яблок на 20 кг. больше. Сколько всего кг фруктов собрали?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3. Сравните числа (поставьте знак&gt;,&lt; или =)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1ц… 10кг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1ц…100кг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3. Сравните числа (поставьте знак&gt;,&lt; или =)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4м37см….4м73см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3ц12кг….2ц50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4. Выполните сложение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30р20к+45р50к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8см5мм+4см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9см3мм+5мм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4. Выполните сложение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39р50к+41р40к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16м27см+23м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30м15см+8см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5.Выполните вычитание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60р80к-20р30к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11см6мм-5см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12см8мм-3мм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5. Выполните вычитание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100р70к-54р60к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54м65см-5м</w:t>
            </w:r>
          </w:p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72м31см-3см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6.  Начертите отрезок АВ длиной 4см5мм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val="ru-RU" w:bidi="ar-SA"/>
              </w:rPr>
              <w:t>6. Начертите отрезок СМ длиной 7см3мм. Запишите, чему равна длина этого отрезка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3480" w:leader="none"/>
        </w:tabs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83825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324365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2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7d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4">
    <w:name w:val="Heading 4"/>
    <w:basedOn w:val="Normal"/>
    <w:next w:val="Normal"/>
    <w:link w:val="4"/>
    <w:uiPriority w:val="99"/>
    <w:qFormat/>
    <w:rsid w:val="00f762a0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link w:val="Heading4"/>
    <w:uiPriority w:val="99"/>
    <w:semiHidden/>
    <w:qFormat/>
    <w:locked/>
    <w:rsid w:val="00f762a0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Emphasis">
    <w:name w:val="Emphasis"/>
    <w:uiPriority w:val="20"/>
    <w:qFormat/>
    <w:rsid w:val="003a7d4f"/>
    <w:rPr>
      <w:rFonts w:cs="Times New Roman"/>
      <w:i/>
    </w:rPr>
  </w:style>
  <w:style w:type="character" w:styleId="Style13" w:customStyle="1">
    <w:name w:val="Основной текст Знак"/>
    <w:uiPriority w:val="99"/>
    <w:qFormat/>
    <w:locked/>
    <w:rsid w:val="00f762a0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link w:val="Header"/>
    <w:uiPriority w:val="99"/>
    <w:qFormat/>
    <w:rsid w:val="003920c5"/>
    <w:rPr>
      <w:rFonts w:ascii="Calibri" w:hAnsi="Calibri" w:eastAsia="Times New Roman" w:cs="Times New Roman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b0727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3a75a1"/>
    <w:rPr>
      <w:rFonts w:ascii="Tahoma" w:hAnsi="Tahoma" w:cs="Tahoma"/>
      <w:sz w:val="16"/>
      <w:szCs w:val="16"/>
      <w:lang w:eastAsia="en-US"/>
    </w:rPr>
  </w:style>
  <w:style w:type="character" w:styleId="C34" w:customStyle="1">
    <w:name w:val="c34"/>
    <w:basedOn w:val="DefaultParagraphFont"/>
    <w:qFormat/>
    <w:rsid w:val="00694987"/>
    <w:rPr/>
  </w:style>
  <w:style w:type="character" w:styleId="C45" w:customStyle="1">
    <w:name w:val="c45"/>
    <w:basedOn w:val="DefaultParagraphFont"/>
    <w:qFormat/>
    <w:rsid w:val="00694987"/>
    <w:rPr/>
  </w:style>
  <w:style w:type="character" w:styleId="C9" w:customStyle="1">
    <w:name w:val="c9"/>
    <w:basedOn w:val="DefaultParagraphFont"/>
    <w:qFormat/>
    <w:rsid w:val="00694987"/>
    <w:rPr/>
  </w:style>
  <w:style w:type="character" w:styleId="C21" w:customStyle="1">
    <w:name w:val="c21"/>
    <w:basedOn w:val="DefaultParagraphFont"/>
    <w:qFormat/>
    <w:rsid w:val="00694987"/>
    <w:rPr/>
  </w:style>
  <w:style w:type="character" w:styleId="C30" w:customStyle="1">
    <w:name w:val="c30"/>
    <w:basedOn w:val="DefaultParagraphFont"/>
    <w:qFormat/>
    <w:rsid w:val="00694987"/>
    <w:rPr/>
  </w:style>
  <w:style w:type="character" w:styleId="InternetLink">
    <w:name w:val="Hyperlink"/>
    <w:basedOn w:val="DefaultParagraphFont"/>
    <w:uiPriority w:val="99"/>
    <w:semiHidden/>
    <w:unhideWhenUsed/>
    <w:rsid w:val="00694987"/>
    <w:rPr>
      <w:color w:val="0000FF"/>
      <w:u w:val="single"/>
    </w:rPr>
  </w:style>
  <w:style w:type="character" w:styleId="Markedcontent" w:customStyle="1">
    <w:name w:val="markedcontent"/>
    <w:basedOn w:val="DefaultParagraphFont"/>
    <w:qFormat/>
    <w:rsid w:val="00694987"/>
    <w:rPr/>
  </w:style>
  <w:style w:type="character" w:styleId="Strong">
    <w:name w:val="Strong"/>
    <w:basedOn w:val="DefaultParagraphFont"/>
    <w:qFormat/>
    <w:locked/>
    <w:rsid w:val="00694987"/>
    <w:rPr>
      <w:b/>
      <w:bCs/>
    </w:rPr>
  </w:style>
  <w:style w:type="character" w:styleId="C7" w:customStyle="1">
    <w:name w:val="c7"/>
    <w:basedOn w:val="DefaultParagraphFont"/>
    <w:qFormat/>
    <w:rsid w:val="00694987"/>
    <w:rPr/>
  </w:style>
  <w:style w:type="character" w:styleId="C0" w:customStyle="1">
    <w:name w:val="c0"/>
    <w:basedOn w:val="DefaultParagraphFont"/>
    <w:qFormat/>
    <w:rsid w:val="006949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762a0"/>
    <w:pPr>
      <w:spacing w:lineRule="auto" w:line="240" w:before="0" w:after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a7d4f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cs="Calibri" w:eastAsia="Calibri"/>
      <w:color w:val="auto"/>
      <w:kern w:val="2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920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2c6b6e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er">
    <w:name w:val="Footer"/>
    <w:basedOn w:val="Normal"/>
    <w:link w:val="Style15"/>
    <w:uiPriority w:val="99"/>
    <w:unhideWhenUsed/>
    <w:rsid w:val="008b072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3a75a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1" w:customStyle="1">
    <w:name w:val="c11"/>
    <w:basedOn w:val="Normal"/>
    <w:qFormat/>
    <w:rsid w:val="0069498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26" w:customStyle="1">
    <w:name w:val="c26"/>
    <w:basedOn w:val="Normal"/>
    <w:qFormat/>
    <w:rsid w:val="0069498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3" w:customStyle="1">
    <w:name w:val="c13"/>
    <w:basedOn w:val="Normal"/>
    <w:qFormat/>
    <w:rsid w:val="0069498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61" w:customStyle="1">
    <w:name w:val="c61"/>
    <w:basedOn w:val="Normal"/>
    <w:qFormat/>
    <w:rsid w:val="0069498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47" w:customStyle="1">
    <w:name w:val="c47"/>
    <w:basedOn w:val="Normal"/>
    <w:qFormat/>
    <w:rsid w:val="0069498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69498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Default" w:customStyle="1">
    <w:name w:val="Default"/>
    <w:qFormat/>
    <w:rsid w:val="00694987"/>
    <w:pPr>
      <w:widowControl/>
      <w:bidi w:val="0"/>
      <w:spacing w:before="0" w:after="0"/>
      <w:jc w:val="left"/>
    </w:pPr>
    <w:rPr>
      <w:rFonts w:ascii="Times New Roman" w:hAnsi="Times New Roman" w:eastAsia="Calibri" w:eastAsiaTheme="minorHAnsi" w:cs="Times New Roman"/>
      <w:color w:val="000000"/>
      <w:kern w:val="0"/>
      <w:sz w:val="24"/>
      <w:szCs w:val="24"/>
      <w:lang w:eastAsia="en-US" w:val="ru-RU" w:bidi="ar-SA"/>
    </w:rPr>
  </w:style>
  <w:style w:type="paragraph" w:styleId="C2" w:customStyle="1">
    <w:name w:val="c2"/>
    <w:basedOn w:val="Normal"/>
    <w:qFormat/>
    <w:rsid w:val="0069498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69498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9248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e73f4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AD808A-D8A6-48B6-825D-F453A01B8C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  <Pages>1</Pages>
  <Words>3979</Words>
  <Characters>22683</Characters>
  <CharactersWithSpaces>26609</CharactersWithSpaces>
  <Paragraphs>5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9:00Z</dcterms:created>
  <dc:creator>Admin</dc:creator>
  <dc:description/>
  <dc:language>en-US</dc:language>
  <cp:lastModifiedBy>Алена</cp:lastModifiedBy>
  <cp:lastPrinted>2020-09-25T05:05:00Z</cp:lastPrinted>
  <dcterms:modified xsi:type="dcterms:W3CDTF">2024-09-05T12:01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