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305550" cy="1690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по учебному предмету «Математика»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6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Кращенко Сергей Юрьеви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1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lang w:val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lang w:val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1. Нормативно-правовое обеспечение рабоче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бочая программа учебного предмета «Математика» для обучающихся 6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sz w:val="24"/>
          <w:szCs w:val="24"/>
        </w:rPr>
        <w:t>2024 – 2025 учеб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>Календарный учебный график на 2024 – 2025 учебный год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2. Цели и задачи изучения учебного предмет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урс математики в старших классах является логическим продолжением изучения этого предмета на I этапе обучения. Распределение учебного материала, так же, как и на предыдущем этапе, осуществляю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но с обязательным учетом значимости усваиваемых знаний и умений в формировании жизненных компетенций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процессе обучения математике в V-IX классах решаются следующие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формирование и развитие математических знаний и умений, необходимых для решения практических задач в учебной и трудовой деятельности, используемых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оррекция недостатков познавательной деятельности и повышение уровня общего развит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оспитание положительных качеств и свойств лич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Мате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бучение математике является важнейшей составляющей общего образования.Учебный предмет «Математика» является одним из ведущих предметов и обеспечивает реализацию федерального компонента образовате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Мате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На изучение математики в 6 классе отводится по 5 часов в неделю, курс рассчитан на 170 часов (34 учебных недели).</w:t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63"/>
        <w:gridCol w:w="1264"/>
        <w:gridCol w:w="1342"/>
        <w:gridCol w:w="1332"/>
        <w:gridCol w:w="1417"/>
        <w:gridCol w:w="1417"/>
        <w:gridCol w:w="1383"/>
      </w:tblGrid>
      <w:tr>
        <w:trPr>
          <w:trHeight w:val="868" w:hRule="atLeast"/>
        </w:trPr>
        <w:tc>
          <w:tcPr>
            <w:tcW w:w="1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Математи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36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м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ами изучения предмета «Математика» в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6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2. Предметные результат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своения учебного предмета представлены двумя уровнями требований к усвоению содержания учебного материала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Минималь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числового ряда чисел в пределах 1000; чтение, запись и сравнение целых чисел в пределах 1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цы сложения однозначных чисел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чных случаев умножения и получаемых из них случаев делен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исьменное выполнение арифметических действий с числами в пределах 100  (сложение, вычитание, умножение и деление на однозначное число) с использованием таблиц умножения, алгоритмов письменных арифметических действий, микрокалькулятора (легкие случаи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обыкновенных дробей; их получение, запись, чтени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названий, обозначения, соотношения крупных и мелких единиц измерения стоимости, длины, массы, времени; выполнение действий с числами, полученными при измерении величин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ешение простых арифметических задач и составных задач в 2 действ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спознавание, различение и называние геометрических фигур и тел (куб, шар, параллелепипед), знание свойств элементов многоугольников (треугольник, прямоугольник, параллелограмм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строение с помощью линейки, чертежного угольника, циркуля, транспортира линий, углов, многоугольников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Достаточ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числового ряда чисел в пределах 1 000; чтение, запись и сравнение чисел в пределах 1 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цы сложения однозначных чисел, в том числе с переходом через десяток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чных случаев умножения и получаемых из них случаев делен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названий, обозначений, соотношения крупных и мелких единиц измерения стоимости, длины, массы, време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стное выполнение арифметических действий с целыми числами, полученными при счете и при измерении, в пределах 100 (простые случаи в пределах 1 000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исьменное выполнение арифметических действий с многозначными числами и числами, полученными при измерении, в пределах 1 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обыкновенных дробей, их получение, запись, чтени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ешение простых задач в соответствии с программой, составных задач в 2-3 арифметических действ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спознавание, различение и называние геометрических фигур и тел (куб, шар, параллелепипед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свойств элементов многоугольников (треугольник, прямоугольник, параллелограмм), прямоугольного параллелепипеда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строение с помощью линейки, чертежного угольника линий, углов, многоугольник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именение математических знаний для решения профессиональных трудовых зад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3.1.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умениями: испытывать чувство гордости за свою страну; гордиться успехамии достижениями как собственными, так и своих других обучающихся;адекватно эмоционально откликаться на произведения литературы, музыки,живописи; уважительно и бережно относиться к людям труда и результатам ихдеятельности; активно включаться в общеполезную социальную деятельность;бережно относиться к культурно-историческому наследию родного края и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поддерживать коммуникацию в разных ситуациях социального взаимодействия(учебных, трудовых, бытовых), слушать собеседника, вступать в диалог иподдерживать его, использовать разные виды делового письма для решенияжизненно значимых задач, использовать доступные источники и средства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принимать и сохранять цели и задачи решения типовых учебных ипрактических задач, осуществлять коллективный поиск средств ихосуществления; осознанно действовать на основе разных видов инструкцийдля решения практических и учебных задач, осуществлять взаимный контрольв совместной деятельности; обладать готовностью к осуществлениюсамоконтроля в процессе деятельности; адекватно реагировать на внешний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дифференцированно воспринимать окружающий мир, еговременно-пространственную организацию, использовать усвоенные логическиеоперации (сравнение, анализ, синтез, обобщение, классификацию,установление аналогий, закономерностей, причинно-следственных связей) нанаглядном, доступном вербальном материале, основе практическойдеятельности в соответствии с индивидуальными возможностями; использоватьв жизни и деятельности некоторые межпредметные знания, отражающиенесложные, доступные существенные связи и отношения между объектами ипроцесс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учебного предмета «Математика»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умерация. Чтение и запись чисел от 0 до 10 000. Классы иразряды. Представление многозначных чисел в виде суммы разрядныхслагаемых. Сравнение и упорядочение многозначных чисел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Единицы измерения и их соотношения. Величины (стоимость,длина, масса, время) и единицы их измерения.Единицы измерения стоимости: копейка (1 коп.), рубль (1 руб.). Единицыизмерения длины: миллиметр (1 мм), сантиметр (1 см), дециметр (1 дм),метр (1 м), километр (1 км). Единицы измерения массы: грамм (1 г),килограмм (1 кг), центнер (1 ц), тонна (1 т). Единицы измерения времени: секунда (1 сек.), минута (1 мин.),час (1 ч., сутки (1 сут.), неделя (1 нед.), месяц (1 мес), год (1 год),век (1 в.).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оотношения между единицами измерения однородных величин. Сравнениеи упорядочение однородных величин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рифметические действия. Сложение, вычитание, умножение иделение. Названия компонентов арифметических действий, знаки действи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се виды устных вычислений с разрядными единицами в пределах 10 000; с целыми числами, полученными при счете и при измерении, в пределах100, легкие случаи в пределах 10 000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лгоритмы письменного сложения, вычитания, умножения и делениямногозначных чисел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неизвестного компонента сложения и вычитания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пособы проверки правильности вычислений (алгоритм, обратноедействие, оценка достоверности результата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ложение и вычитание чисел, полученных при измерении одной, двумямерами, без преобразования и с преобразованием в пределах 1000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множение и деление целых чисел, полученных при счете на однозначное число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спользование микрокалькулятора для всех видов вычислений в пределах 1 000 с целыми числами и числами, полученными при измерении, спроверкой результата повторным вычислением на микрокалькуляторе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роби. Доля величины (половина, треть, четверть, десятая,сотая, тысячная). Получение долей. Сравнение доле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разование, запись и чтение обыкновенных дробей. Числитель изнаменатель дроби. Правильные и неправильные дроби. Сравнение дробей содинаковыми числителями, с одинаковыми знаменателям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мешанное число. Получение, чтение, запись, сравнение смешанныхчисел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Арифметические задачи. Простые и составные (в 3-4арифметических действия) задачи. Задачи на нахождение неизвестногослагаемого, уменьшаемого, вычитаемого, на разностное и кратное сравнение.Задачи, содержащие отношения "больше на (в)...", "меньше на (в)...".Задачи на пропорциональное деление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остые и составные задачи геометрического содержания, требующиевычисления периметра многоугольника, площади прямоугольника (квадрата),объема прямоугольного параллелепипеда (куба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ланирование хода решения задач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рифметические задачи, связанные с программой профильного труд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еометрический материал. Распознавание и изображениегеометрических фигур: точка, линия (кривая, прямая), отрезок, ломаная,угол, многоугольник, треугольник, прямоугольник, квадрат, окружность,круг, параллелограмм, ромб. Использование чертежных документов длявыполнения построени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Углы, виды углов, смежные углы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ериметр. Вычисление периметра треугольника, прямоугольника,квадрат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Геометрические тела: куб, шар, параллелепипед,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еометрические формы в окружающем мир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5267"/>
        <w:gridCol w:w="759"/>
        <w:gridCol w:w="15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из них контрольных рабо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ысяч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а в пределах 1 000 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чисел в пределах 10 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Умножение и деление чисел в пределах 10 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многозначных чисел на круглые десят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Скорость. Время. Расстоя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3"/>
        <w:gridCol w:w="4130"/>
        <w:gridCol w:w="767"/>
        <w:gridCol w:w="2767"/>
        <w:gridCol w:w="135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, те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сновные виды деятельности обучающихс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етверть 40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ысяч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умерация чисел в пределах 1 000 (повторение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A"/>
                <w:kern w:val="2"/>
                <w:sz w:val="24"/>
                <w:szCs w:val="24"/>
                <w:shd w:fill="FFFFFF" w:val="clear"/>
                <w:lang w:eastAsia="ar-SA"/>
              </w:rPr>
              <w:t xml:space="preserve">Читают числа, записывают. Определяют разряды. </w:t>
            </w: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Римская нумер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A"/>
                <w:kern w:val="2"/>
                <w:sz w:val="24"/>
                <w:szCs w:val="24"/>
                <w:shd w:fill="FFFFFF" w:val="clear"/>
                <w:lang w:eastAsia="ar-SA"/>
              </w:rPr>
              <w:t>Читаюти записывают римские циф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Линии и углы. Их ви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тят  линии и угл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чисел в пределах 1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на сложение чис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ычитание чисел в пределах 1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на вычитание чис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Треуголь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треуголь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Умножение чисел в пределах 1 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ают двузначные и трехзначные числа на однозначное чис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Деление чисел в пределах 1 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ят двузначные и трехзначные числа на однозначное чис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Числа,полученные при измерении велич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яютпреобразование чисел, полученных при измерении велич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ногоугольники. Периметр многоуголь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тятмногоугольники, находят их перимет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диницы измерения времени. Ве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меры времени и их соотнош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асштаб 1:2, 1:5, 1:10, 1: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ookman Old Style" w:ascii="Times New Roman" w:hAnsi="Times New Roman"/>
                <w:bCs/>
                <w:color w:val="000000"/>
                <w:spacing w:val="-4"/>
                <w:sz w:val="24"/>
                <w:szCs w:val="24"/>
                <w:shd w:fill="FFFFFF" w:val="clear"/>
              </w:rPr>
              <w:t xml:space="preserve">Чертят в масштабе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1:2, 1:5, 1:10, 1: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1 «Тысяч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 четверть 40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а в пределах 1 00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умерация многозначных чисел в пределах 1 000 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A"/>
                <w:kern w:val="2"/>
                <w:sz w:val="24"/>
                <w:szCs w:val="24"/>
                <w:shd w:fill="FFFFFF" w:val="clear"/>
                <w:lang w:eastAsia="ar-SA"/>
              </w:rPr>
              <w:t xml:space="preserve">Читают числа, записывают. Определяют разряды. </w:t>
            </w: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кружность, кру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окруж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ение и вычитание чисел 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10 000 (устно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10 000 (письменно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строение треугольни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треуголь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ножение и деление чисел в пределах 10 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в пределах 10 000 (устно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аюти делят многозначные числа на однозначное число уст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на однозначное число 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аютмногозначные числа на однозначное чис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 на однозначное число 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ятмногозначные числа на однозначное чис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с остатком на однозначное числ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ятмногозначные числа на однозначное число с остатк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на однозначное число 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ают и делятмногозначные числа на однозначное чис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2 «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и деление многозначных чисел на однозначное число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п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ерпендикулярные </w:t>
            </w:r>
            <w:r>
              <w:rPr>
                <w:rFonts w:ascii="Times New Roman" w:hAnsi="Times New Roman"/>
                <w:sz w:val="24"/>
                <w:szCs w:val="24"/>
              </w:rPr>
              <w:t>прям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на 10, 100, 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ают на 10, 100, 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 на 10, 100, 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ят на 10, 100, 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 четверть 55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реобразование чисел, полученных при измере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реобразовывают числа, полученные при измер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чисел, полученных при измере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кладываютчисла, полученные при измер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ычитание чисел, полученных при измере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ычитаютчисла, полученные при измер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п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араллельные </w:t>
            </w:r>
            <w:r>
              <w:rPr>
                <w:rFonts w:ascii="Times New Roman" w:hAnsi="Times New Roman"/>
                <w:sz w:val="24"/>
                <w:szCs w:val="24"/>
              </w:rPr>
              <w:t>прям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кладывают и вычитаютчисла, полученные при измер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учают и сравнивают др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равнение дроб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вают др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части от чис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дят части чис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бразование и сравнение смешанных чисе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учают и сравнивают смешанные чис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реобразование обыкновенных дроб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образовывать др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кращать др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 с одинаковыми знаменателя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ладывают и вычитают обыкновенные дроб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3 «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Обыкновенные дроби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имметри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многозначных чисел на круглые десят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Умножениена круглые десятки 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ножают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ногозначные числа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круглые деся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Деление на круглые десятки 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лят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ногозначные числа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круглые деся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 четверть 35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Деление с остатком на круглые десят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Делят с остатком на круглые деся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Куб,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ус, ша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ножают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 делят многозначные чис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114" w:right="114" w:hanging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орость. Время. Расстоя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расстоя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задачи на нахождение расстоя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скор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шают задачи на нахождение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кор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времен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шают задачи на нахождение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скорости, времени и  расстоя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шают задачи на нахождение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корости, времени и  расстоя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Масштаб 2:1, 10:1, 100: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роят фигуры в масштабе 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2:1, 10:1, 100: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чисел 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в пределах 10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аюти делят многозначные числа на однозначное числ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4 «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sz w:val="24"/>
          <w:szCs w:val="24"/>
        </w:rPr>
        <w:t>Математика : 6 класс: учебник для общеобразовательных организаций, реализующих адаптированные основные общеобразовательные программы / Т.В. Алышева, Т.В. Амосова, М.А. Мочалина. – Москва: Просвещение, 2023. – 287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eastAsia="SimSun" w:ascii="Times New Roman" w:hAnsi="Times New Roman"/>
          <w:sz w:val="24"/>
          <w:szCs w:val="24"/>
          <w:lang w:eastAsia="zh-CN"/>
        </w:rPr>
        <w:t>Математика. Методические рекомендации. 5–9 классы: учеб. пособие для общеобразоват. организаций, реализующих адапт. основные ощеобразоват. программы / М. Н. Перова, Т. В Алышева, А. П. Антропов, Д. Ю. Соловьева. – М. – Просвещение, 2020. – 364 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классов и разря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ы «Соотношение мер длины, массы, времен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рточки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терактивная программа «Таблица умнож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оекто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1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абочей программе, утвержденной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казом от __________</w:t>
      </w:r>
      <w:r>
        <w:rPr>
          <w:rFonts w:eastAsia="Times New Roman" w:ascii="Times New Roman" w:hAnsi="Times New Roman"/>
          <w:color w:val="FF0000"/>
          <w:sz w:val="24"/>
          <w:szCs w:val="24"/>
          <w:lang w:eastAsia="ru-RU"/>
        </w:rPr>
        <w:t>2024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г. №_____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обучающихся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на 2024-2025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учебный год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8"/>
        <w:gridCol w:w="5505"/>
        <w:gridCol w:w="965"/>
        <w:gridCol w:w="963"/>
        <w:gridCol w:w="689"/>
        <w:gridCol w:w="82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, те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роведения ур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       Фа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етверть 40 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ысяч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умерация чисел в пределах 1 000 (повторение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Римская нумера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Линии и углы. Их ви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чисел в пределах 1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ычитание чисел в пределах 1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Треуголь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Умножение чисел в пределах 1 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Деление чисел в пределах 1 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Числа,полученные при измерении величи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ногоугольники. Периметр многоугольни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диницы измерения времени. Век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асштаб 1:2, 1:5, 1:10, 1: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1 «Тысяча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 четверть 40 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а в пределах 1 00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умерация многозначных чисел в пределах 1 000 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кружность, кру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ение и вычитание чисел 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10 000 (устн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10 000 (письменн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строение треугольни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ножение и деление чисел в пределах 10 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в пределах 10 000 (устн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на однозначное число 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 на однозначное число 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с остатком на однозначное числ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на однозначное число 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2 «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многозначных чисел на однозначное число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на 10, 100, 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 на 10, 100, 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 четверть 55 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реобразование чисел, полученных при измерен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чисел, полученных при измерен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ычитание чисел, полученных при измерен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араллельные прямы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равнение дроб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части от чис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бразование и сравнение смешанных чисе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реобразование обыкновенных дробе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 с одинаковыми знаменателя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3 «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Обыкновенные дроби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имметр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многозначных чисел на круглые десят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Умножениена круглые десятки 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Деление на круглые десятки 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 четверть 35 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Деление с остатком на круглые десят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Куб,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брус, ша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ind w:left="114" w:right="114" w:hanging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орость. Время. Расстоя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расстоя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скор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време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скорости, времени и  расстоя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Масштаб 2:1, 10:1, 100: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чисел 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в пределах 10 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4 «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Итогова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br/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2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Лист корректировки рабочей программы по учебному предмету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«Математика» (1 четверть 2023-2024 у.г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Кращенко Сергей Юрьевич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больничный лист, карантин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Способы корректировки: объединение тем, близких по содержанию; резервные часы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>
          <w:trHeight w:val="236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334273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629980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99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824b3f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24b3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542B31-8E5B-46F9-8D08-76A97D2A39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  <Pages>1</Pages>
  <Words>3747</Words>
  <Characters>21361</Characters>
  <CharactersWithSpaces>25058</CharactersWithSpaces>
  <Paragraphs>5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Алена</cp:lastModifiedBy>
  <cp:lastPrinted>2020-09-25T05:05:00Z</cp:lastPrinted>
  <dcterms:modified xsi:type="dcterms:W3CDTF">2024-09-05T12:04:00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