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083935" cy="1631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о учебному предмету «Информатика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7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бочая программа учебного предмета «Информатика» для обучающихся 7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 w:ascii="Times New Roman" w:hAnsi="Times New Roman"/>
          <w:sz w:val="24"/>
          <w:szCs w:val="24"/>
          <w:lang w:eastAsia="ru-RU"/>
        </w:rPr>
        <w:t>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Календарный учебный график на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 результате изучения курса информатики у обучающихся с умственной отсталостью (интеллектуальными нарушениями) будут сформированы представления, знания и умения, необходимые для жизни и работы в современном высокотехнологичном обществе. Обучающиеся познакомятся с приёмами работы с компьютером и другими средствами икт, необходимыми для решения учебно-познавательных, учебно-практических, житейских и профессиональных задач. Кроме того,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(интеллектуальными нарушениями) с учетом их индивидуальных возможнос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бучение информатике является важнейшей составляющей общего образования. Учебный предмет «информатика» является одним из ведущих предметов и обеспечивает реализацию федерального компонента образовате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Инфор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 На изучение информатики в 7 классе отводится по 1 часу в неделю, курс рассчитан на 34 часа (34 учебных недели)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29"/>
        <w:gridCol w:w="1265"/>
        <w:gridCol w:w="1341"/>
        <w:gridCol w:w="1331"/>
        <w:gridCol w:w="1418"/>
        <w:gridCol w:w="1418"/>
        <w:gridCol w:w="1382"/>
      </w:tblGrid>
      <w:tr>
        <w:trPr/>
        <w:tc>
          <w:tcPr>
            <w:tcW w:w="16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Информати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предмета «Информат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7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2. Предметные результат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своения учебного предмета представлены двумя уровнями требований к усвоению содержания учебного материала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Минималь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элементарных действий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, выполнение компенсирующих физических упражнений (мини-зарядка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решения доступных учебных задач с простыми информационными объектами (текстами, рисунками)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Достаточ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элементарных действий с компьютером и другими средствами ИКТ, используя безопасные для органов зрения, нервной системы,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порно-двигательного аппарата эргономичные приёмы работы, выполнение компенсирующих физических упражнений (мини-зарядка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решения доступных учебных задач с простыми информационными объектами (текстами, рисунками), доступными электронными ресурсам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поиска, получения, хранения, воспроизведения и передачи необходимой информ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апись (фиксация) выборочной информации об окружающем мире и о себе самом с помощью инструментов ИК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.3.1.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учебного предмета «Информатика»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1. Практика работы на компьютере: назначение основных устройств компьютера для ввода, вывода, обработки информации, включение и выключение компьютера и подключаемых к нему устройств, клавиатура, элементарное представление о правилах клавиатурного письма, пользование мышью, использование простейших средств текстового редактора. Соблюдение безопасных приёмов труда при работе на компьютере; бережное отношение к техническим устройствам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2. Работа с простыми информационными объектами (текст, таблица, схема, рисунок): преобразование, создание, сохранение, удаление. Ввод и редактирование небольших текстов. Вывод текста на принтер. Работа с рисунками в графическом редакторе. Организация системы файлов и папок для хранения собственной информации в компьютере, именование файлов и папок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3. Работа с цифровыми образовательными ресурсами, готовыми материалами на электронных носителя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Тематический план</w:t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6"/>
        <w:gridCol w:w="5321"/>
        <w:gridCol w:w="107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7"/>
        <w:gridCol w:w="4055"/>
        <w:gridCol w:w="1037"/>
        <w:gridCol w:w="2681"/>
        <w:gridCol w:w="14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  час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информации. Действия с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виды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фессии, связанные с обработкой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профессии, связанные с обработкой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, его назначение и устрой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, показывать основные устройства компьют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информации в компьютер и ее хран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ить и сохранять  информац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ить информацию из компьют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 – приложение для работы с графической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элементы окна редак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ние изображений в графическом редактор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вать изображения в графическом редакто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изобра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изобра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ение текста в изобра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ять текст в изображ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 – приложение для работы с текстовыми документ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элементы окна редак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текста в текстовый доку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ирать текст в текстовый докуме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тек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ть тек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фигур в текстовый доку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ять фигуры в текстовый докуме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нет. Поиск информации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кать заданную информацию в интерн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опасность при работе и общении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ть правила безопасности при работе в интерн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sz w:val="24"/>
          <w:szCs w:val="24"/>
        </w:rPr>
        <w:t>Информатика : 7 класс: учебное пособие для общеобразовательных организаций, реализующих адаптированные основные общеобразовательные программы / Т.В. Алышева, В.Б. Лабутин, В.А. Лабутина. – Москва: Просвещение, 2023. – 15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Информатика. 7 класс. Методическое пособие (для обучающихся с интеллектуальными нарушениями) Алышева Т. В., Лабутин В. Б., Лабутина В. А. Москва: Просвещение, 202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ин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Интерактивная дос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по учебному предмету «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Информатика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на 2024-2025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Кращенко Сергей Ю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8"/>
        <w:gridCol w:w="5540"/>
        <w:gridCol w:w="1109"/>
        <w:gridCol w:w="1151"/>
        <w:gridCol w:w="130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информации. Действия с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фессии, связанные с обработкой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, его назначение и устро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информации в компьютер и ее хран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 – приложение для работы с графической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ние изображений в графическом редактор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изображ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ение текста в изобра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 – приложение для работы с текстовыми документ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текста в текстовый доку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фигур в текстовый доку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нет. Поиск информации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опасность при работе и общении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2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Лист корректировки рабочей программы по учебному предмету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«Информатика» (1 четверть 2024-2025 уч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36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917241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50282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c503f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c503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670605-BA93-4B5C-9B29-CA198D2B7F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  <Pages>1</Pages>
  <Words>2297</Words>
  <Characters>13097</Characters>
  <CharactersWithSpaces>15364</CharactersWithSpaces>
  <Paragraphs>3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Алена</cp:lastModifiedBy>
  <cp:lastPrinted>2020-09-25T05:05:00Z</cp:lastPrinted>
  <dcterms:modified xsi:type="dcterms:W3CDTF">2024-09-05T12:06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