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0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«Заринская общеобразовательная школа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6111240" cy="1640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по учебному предмету «Информатика»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для обучающихся  9 класса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на 2024-2025 учебный год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зработал: Кращенко Сергей Юрьевич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итель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.Заринск</w:t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2024 г.</w:t>
      </w:r>
      <w:bookmarkEnd w:id="1"/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одержание</w:t>
      </w:r>
    </w:p>
    <w:tbl>
      <w:tblPr>
        <w:tblStyle w:val="2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яснительная записк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ая характеристика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еста учебного предмета в учебном план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держание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1. Календарно-тематическое планировани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2. Лист корректировки програм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1. Нормативно-правовое обеспечение рабоче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бочая программа учебного предмета «Информатика» для обучающихся 9 класса разработана на основе следующих нормативно-правовы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Федеральный закон от 29.12.2012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образован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 науки России от 19.12.2014 №1599 «</w:t>
      </w:r>
      <w:r>
        <w:rPr>
          <w:rFonts w:eastAsia="+mn-ea" w:ascii="Times New Roman" w:hAnsi="Times New Roman"/>
          <w:sz w:val="24"/>
          <w:szCs w:val="24"/>
          <w:lang w:eastAsia="ru-RU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+mn-ea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просвещения Ро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ссийской Федерации от 24.11.</w:t>
      </w:r>
      <w:r>
        <w:rPr>
          <w:rFonts w:eastAsia="+mn-ea" w:ascii="Times New Roman" w:hAnsi="Times New Roman"/>
          <w:sz w:val="24"/>
          <w:szCs w:val="24"/>
          <w:lang w:eastAsia="ru-RU"/>
        </w:rPr>
        <w:t>2022 № 1026 «Об утверждении федеральной адаптированной основной общеобразовательной программы</w:t>
      </w:r>
      <w:r>
        <w:rPr>
          <w:rFonts w:eastAsia="+mn-ea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+mn-ea" w:ascii="Times New Roman" w:hAnsi="Times New Roman"/>
          <w:sz w:val="24"/>
          <w:szCs w:val="24"/>
          <w:lang w:eastAsia="ru-RU"/>
        </w:rPr>
        <w:t>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- Учебный план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ГБОУ «Заринская общеобразовательная школа-интернат» </w:t>
      </w:r>
      <w:r>
        <w:rPr>
          <w:rFonts w:ascii="Times New Roman" w:hAnsi="Times New Roman"/>
          <w:color w:val="FF0000"/>
          <w:sz w:val="24"/>
          <w:szCs w:val="24"/>
        </w:rPr>
        <w:t>2024 – 2025</w:t>
      </w:r>
      <w:r>
        <w:rPr>
          <w:rFonts w:ascii="Times New Roman" w:hAnsi="Times New Roman"/>
          <w:sz w:val="24"/>
          <w:szCs w:val="24"/>
        </w:rPr>
        <w:t xml:space="preserve"> учеб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ascii="Times New Roman" w:hAnsi="Times New Roman"/>
          <w:sz w:val="24"/>
          <w:szCs w:val="24"/>
        </w:rPr>
        <w:t xml:space="preserve">Календарный учебный график на </w:t>
      </w:r>
      <w:r>
        <w:rPr>
          <w:rFonts w:ascii="Times New Roman" w:hAnsi="Times New Roman"/>
          <w:color w:val="FF0000"/>
          <w:sz w:val="24"/>
          <w:szCs w:val="24"/>
        </w:rPr>
        <w:t>2024 – 2025</w:t>
      </w:r>
      <w:r>
        <w:rPr>
          <w:rFonts w:ascii="Times New Roman" w:hAnsi="Times New Roman"/>
          <w:sz w:val="24"/>
          <w:szCs w:val="24"/>
        </w:rPr>
        <w:t xml:space="preserve"> учебный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2. Цели и задачи изучения учебного предмета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 результате изучения курса информатики у обучающихся с умственной отсталостью (интеллектуальными нарушениями) будут сформированы представления, знания и умения, необходимые для жизни и работы в современном высокотехнологичном обществе. Обучающиеся познакомятся с приёмами работы с компьютером и другими средствами икт, необходимыми для решения учебно-познавательных, учебно-практических, житейских и профессиональных задач. Кроме того, изучение информатики будет способствовать коррекции и развитию познавательной деятельности и личностных качеств обучающихся с умственной отсталостью (интеллектуальными нарушениями) с учетом их индивидуальных возможностей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учение информатике является важнейшей составляющей общего образования. «Информатика» является одним из ведущих предметов и обеспечивает реализацию федерального компонента образовате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3. Описание места учебного предмета в учебном плане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ебный предмет «Информатика» входит в предметную область «Математика» и относится к обязательной части учебного плана образования обучающихся с умственной отсталостью (интеллектуальными нарушениями). На изучение информатики в 9 классе отводится по 1 часу в неделю, курс рассчитан на 34 часа (34 учебных недели).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Количество часов, предусмотренных учебным планом.</w:t>
      </w:r>
    </w:p>
    <w:tbl>
      <w:tblPr>
        <w:tblStyle w:val="3"/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29"/>
        <w:gridCol w:w="1265"/>
        <w:gridCol w:w="1341"/>
        <w:gridCol w:w="1331"/>
        <w:gridCol w:w="1418"/>
        <w:gridCol w:w="1418"/>
        <w:gridCol w:w="1382"/>
      </w:tblGrid>
      <w:tr>
        <w:trPr/>
        <w:tc>
          <w:tcPr>
            <w:tcW w:w="162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чебный предмет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неделю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год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Информатик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 Личностные и предметные результаты освоения учебного предмета, коррекционного курса.</w:t>
      </w:r>
    </w:p>
    <w:p>
      <w:pPr>
        <w:pStyle w:val="Normal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4.1. Личностные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результаты  изучения </w:t>
      </w:r>
      <w:r>
        <w:rPr>
          <w:rFonts w:eastAsia="Times New Roman" w:ascii="Times New Roman" w:hAnsi="Times New Roman"/>
          <w:sz w:val="24"/>
          <w:szCs w:val="28"/>
          <w:lang w:eastAsia="ru-RU"/>
        </w:rPr>
        <w:t>учебного предмета «Информатика»</w:t>
      </w:r>
      <w:r>
        <w:rPr>
          <w:rFonts w:eastAsia="Times New Roman" w:ascii="Times New Roman" w:hAnsi="Times New Roman"/>
          <w:b/>
          <w:sz w:val="24"/>
          <w:szCs w:val="28"/>
          <w:lang w:eastAsia="ru-RU"/>
        </w:rPr>
        <w:t xml:space="preserve"> </w:t>
      </w:r>
    </w:p>
    <w:p>
      <w:pPr>
        <w:pStyle w:val="Normal"/>
        <w:ind w:firstLine="567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Личностными результатами изучения </w:t>
      </w:r>
      <w:r>
        <w:rPr>
          <w:rFonts w:eastAsia="Times New Roman" w:ascii="Times New Roman" w:hAnsi="Times New Roman"/>
          <w:sz w:val="24"/>
          <w:szCs w:val="28"/>
          <w:lang w:eastAsia="ru-RU"/>
        </w:rPr>
        <w:t xml:space="preserve">учебного предмета «Информатика»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в 9-м классе является формирование следующих умений: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) овладение социально-бытовыми навыками, используемыми в повседневной жиз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1) воспитание эстетических потребностей, ценностей и чувст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4) проявление готовности к самостоятельной жиз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2. Предметные результаты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освоения факультативного занятия представлены двумя уровнями требований к усвоению содержания учебного материала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Минимальный уровень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едставление о персональном компьютере как техническом средстве, его основных устройствах и их назна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ыполнение элементарных действий с компьютером и другими средствами ИКТ, используя безопасные для органов зрения, нервной системы, опорно-двигательного аппарата эргономичные приёмы работы, выполнение компенсирующих физических упражнений (мини-зарядка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льзование компьютером для решения доступных учебных задач с простыми информационными объектами (текстами, рисунками)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Достаточный уровень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едставление о персональном компьютере как техническом средстве, его основных устройствах и их назна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ыполнение элементарных действий с компьютером и другими средствами ИКТ, используя безопасные для органов зрения, нервной системы,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порно-двигательного аппарата эргономичные приёмы работы, выполнение компенсирующих физических упражнений (мини-зарядка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льзование компьютером для решения доступных учебных задач с простыми информационными объектами (текстами, рисунками), доступными электронными ресурсам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льзование компьютером для поиска, получения, хранения, воспроизведения и передачи необходимой информац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апись (фиксация) выборочной информации об окружающем мире и о себе самом с помощью инструментов ИК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4.3.  Результаты по формированию базовых учебных действий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3.1. Личност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2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Коммуника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3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Регуля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4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Познаватель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5. Содержание факультативного занятия «Информатика»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.1. Практика работы на компьютере: назначение основных устройств компьютера для ввода, вывода, обработки информации, включение и выключение компьютера и подключаемых к нему устройств, клавиатура, элементарное представление о правилах клавиатурного письма, пользование мышью, использование простейших средств текстового редактора. Соблюдение безопасных приёмов труда при работе на компьютере; бережное отношение к техническим устройствам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.2. Работа с простыми информационными объектами (текст, таблица, схема, рисунок): преобразование, создание, сохранение, удаление. Ввод и редактирование небольших текстов. Вывод текста на принтер. Работа с рисунками в графическом редакторе. Организация системы файлов и папок для хранения собственной информации в компьютере, именование файлов и папок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.3. Работа с цифровыми образовательными ресурсами, готовыми материалами на электронных носителях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Тематический план</w:t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3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6"/>
        <w:gridCol w:w="5321"/>
        <w:gridCol w:w="107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формация в нашей жизн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ьютер – устройство для работы с информаци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редактор. Работа с изображения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стовый редактор. Работа с текст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йствия с информацией в интернет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6. Тематическое планирование с определением основных видов деятельности обучающихся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7"/>
        <w:gridCol w:w="4055"/>
        <w:gridCol w:w="1037"/>
        <w:gridCol w:w="2681"/>
        <w:gridCol w:w="14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разделов. т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  час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9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формация в нашей жизн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ы информации. Действия с информаци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 виды информ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6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фессии, связанные с обработкой информ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 профессии, связанные с обработкой информ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мпьютер – устройство для работы с информаци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ьютер, его назначение и устройств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, показывать основные устройства компьюте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 информации в компьютер и ее хран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ить и сохранять  информаци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вод информ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водить информацию из компьюте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рафический редактор. Работа с изображения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редактор – приложение для работы с графической информаци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 элементы окна редакт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здание изображений в графическом редактор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вать изображения в графическом редактор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ние изображе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ть изобра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авление текста в изображ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авлять текст в изображ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овый редактор. Работа с текст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стовый редактор – приложение для работы с текстовыми документа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 элементы окна редакт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 текста в текстовый докуме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ирать текст в текстовый докумен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ние текс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ть тек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атирование текс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атировать тек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тавка фигур в текстовый докуме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авлять фигуры в текстовый докумен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тавка таблиц в текстовый редакто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йствия с информацией в интернет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тернет. Поиск информации в интернет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кать заданную информацию в интерн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зопасность при работе и общении в интернет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ть правила безопасности при работе в интерн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 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1. 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реализации программного содержания используется следующий учебно-методический комплек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ascii="Times New Roman" w:hAnsi="Times New Roman"/>
          <w:sz w:val="24"/>
          <w:szCs w:val="24"/>
        </w:rPr>
        <w:t>Информатика : 7 класс: учебное пособие для общеобразовательных организаций, реализующих адаптированные основные общеобразовательные программы / Т.В. Алышева, В.Б. Лабутин, В.А. Лабутина. – Москва: Просвещение, 2023. – 159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Информатика. 7 класс. Методическое пособие (для обучающихся с интеллектуальными нарушениями) Алышева Т. В., Лабутин В. Б., Лабутина В. А. Москва: Просвещение, 202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7.2. Материально-технические оснащение учебного проц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ез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Компью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оект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ин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Интерактивная дос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1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 рабочей программе, утвержденной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приказом от __________</w:t>
      </w:r>
      <w:r>
        <w:rPr>
          <w:rFonts w:eastAsia="Times New Roman" w:ascii="Times New Roman" w:hAnsi="Times New Roman"/>
          <w:color w:val="FF0000"/>
          <w:sz w:val="24"/>
          <w:szCs w:val="24"/>
          <w:lang w:eastAsia="ru-RU"/>
        </w:rPr>
        <w:t>2024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г. №_____</w:t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по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учебному предмету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«</w:t>
      </w: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Информатика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обучающихся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на 2024-2025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Кращенко Сергей Юрьеви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8"/>
        <w:gridCol w:w="5540"/>
        <w:gridCol w:w="1109"/>
        <w:gridCol w:w="1151"/>
        <w:gridCol w:w="130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разделов. т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2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формация в нашей жиз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ы информации. Действия с информаци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фессии, связанные с обработкой информ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мпьютер – устройство для работы с информаци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ьютер, его назначение и устро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 информации в компьютер и ее хран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вод информ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рафический редактор. Работа с изображ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редактор – приложение для работы с графической информаци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здание изображений в графическом редактор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ние изображ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авление текста в изображ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овый редактор. Работа с текст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стовый редактор – приложение для работы с текстовыми документ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 текста в текстовый докум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ние тек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атирование тек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тавка фигур в текстовый докум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тавка таблиц в текстовый редакто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йствия с информацией в интернет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тернет. Поиск информации в интернет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зопасность при работе и общении в интернет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2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Лист корректировки рабочей программы по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учебному предмету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«Информатика» (1 четверть </w:t>
      </w:r>
      <w:r>
        <w:rPr>
          <w:rFonts w:eastAsia="Times New Roman" w:ascii="Times New Roman" w:hAnsi="Times New Roman"/>
          <w:b/>
          <w:bCs/>
          <w:color w:val="FF0000"/>
          <w:sz w:val="24"/>
          <w:szCs w:val="24"/>
          <w:lang w:eastAsia="ru-RU"/>
        </w:rPr>
        <w:t>2024-2025 уч.г</w:t>
      </w: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Учитель   Кращенко Сергей Юрьевич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Причина корректировки: больничный лист, карантин (№ приказа) и т.д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Способы корректировки: объединение тем, близких по содержанию; резервные часы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</w:r>
    </w:p>
    <w:tbl>
      <w:tblPr>
        <w:tblStyle w:val="1"/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1417"/>
        <w:gridCol w:w="1701"/>
        <w:gridCol w:w="1418"/>
        <w:gridCol w:w="2836"/>
        <w:gridCol w:w="1700"/>
      </w:tblGrid>
      <w:tr>
        <w:trPr>
          <w:trHeight w:val="90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ро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Разде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ируемое количество час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Фактическое количество час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пособ корректировк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огласовано</w:t>
            </w:r>
          </w:p>
        </w:tc>
      </w:tr>
      <w:tr>
        <w:trPr>
          <w:trHeight w:val="236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419763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869518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uiPriority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7d4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4">
    <w:name w:val="Heading 4"/>
    <w:basedOn w:val="Normal"/>
    <w:next w:val="Normal"/>
    <w:link w:val="4"/>
    <w:uiPriority w:val="99"/>
    <w:qFormat/>
    <w:rsid w:val="00f762a0"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/>
      <w:b/>
      <w:bCs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link w:val="Heading4"/>
    <w:uiPriority w:val="99"/>
    <w:semiHidden/>
    <w:qFormat/>
    <w:locked/>
    <w:rsid w:val="00f762a0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Emphasis">
    <w:name w:val="Emphasis"/>
    <w:uiPriority w:val="99"/>
    <w:qFormat/>
    <w:rsid w:val="003a7d4f"/>
    <w:rPr>
      <w:rFonts w:cs="Times New Roman"/>
      <w:i/>
    </w:rPr>
  </w:style>
  <w:style w:type="character" w:styleId="Style13" w:customStyle="1">
    <w:name w:val="Основной текст Знак"/>
    <w:uiPriority w:val="99"/>
    <w:qFormat/>
    <w:locked/>
    <w:rsid w:val="00f762a0"/>
    <w:rPr>
      <w:rFonts w:ascii="Times New Roman" w:hAnsi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link w:val="Header"/>
    <w:qFormat/>
    <w:rsid w:val="003920c5"/>
    <w:rPr>
      <w:rFonts w:ascii="Calibri" w:hAnsi="Calibri" w:eastAsia="Times New Roman" w:cs="Times New Roman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b0727"/>
    <w:rPr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96f9b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762a0"/>
    <w:pPr>
      <w:spacing w:lineRule="auto" w:line="240" w:before="0" w:after="0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3a7d4f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cs="Calibri" w:eastAsia="Calibri"/>
      <w:color w:val="auto"/>
      <w:kern w:val="2"/>
      <w:sz w:val="20"/>
      <w:szCs w:val="20"/>
      <w:lang w:eastAsia="ar-SA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3920c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ListParagraph">
    <w:name w:val="List Paragraph"/>
    <w:basedOn w:val="Normal"/>
    <w:uiPriority w:val="34"/>
    <w:qFormat/>
    <w:rsid w:val="002c6b6e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oter">
    <w:name w:val="Footer"/>
    <w:basedOn w:val="Normal"/>
    <w:link w:val="Style15"/>
    <w:uiPriority w:val="99"/>
    <w:unhideWhenUsed/>
    <w:rsid w:val="008b072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96f9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f9248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uiPriority w:val="59"/>
    <w:rsid w:val="00e73f4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84219D-2554-4688-B872-F939F356D0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  <Pages>1</Pages>
  <Words>2327</Words>
  <Characters>13265</Characters>
  <CharactersWithSpaces>15561</CharactersWithSpaces>
  <Paragraphs>3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9:00Z</dcterms:created>
  <dc:creator>Admin</dc:creator>
  <dc:description/>
  <dc:language>en-US</dc:language>
  <cp:lastModifiedBy>Алена</cp:lastModifiedBy>
  <cp:lastPrinted>2020-09-25T05:05:00Z</cp:lastPrinted>
  <dcterms:modified xsi:type="dcterms:W3CDTF">2024-09-05T12:10:00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