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2330" cy="159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 Биолог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 9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rFonts w:eastAsia="Calibri"/>
        </w:rPr>
      </w:pPr>
      <w:r>
        <w:rPr/>
        <w:t>Разработал:  Долгова Светлана Александровна,</w:t>
      </w:r>
    </w:p>
    <w:p>
      <w:pPr>
        <w:pStyle w:val="Normal"/>
        <w:ind w:left="5664" w:hanging="0"/>
        <w:rPr/>
      </w:pPr>
      <w:r>
        <w:rPr/>
        <w:t xml:space="preserve">учитель биологии и географии </w:t>
      </w:r>
    </w:p>
    <w:p>
      <w:pPr>
        <w:pStyle w:val="Normal"/>
        <w:ind w:left="4248" w:firstLine="708"/>
        <w:rPr/>
      </w:pPr>
      <w:r>
        <w:rPr/>
        <w:t>высшей квалификационной категори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Зар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4 г.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2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1 Нормативно-правовое обеспечение рабочей программы</w:t>
      </w:r>
    </w:p>
    <w:p>
      <w:pPr>
        <w:pStyle w:val="Normal"/>
        <w:ind w:firstLine="567"/>
        <w:rPr>
          <w:b/>
          <w:b/>
        </w:rPr>
      </w:pPr>
      <w:r>
        <w:rPr/>
        <w:t>Рабочая программа учебного предмета «Биология» для обучающихся 9 класса разработана на основе следующих нормативных документов:</w:t>
      </w:r>
    </w:p>
    <w:p>
      <w:pPr>
        <w:pStyle w:val="Normal"/>
        <w:ind w:firstLine="708"/>
        <w:jc w:val="both"/>
        <w:rPr>
          <w:rFonts w:eastAsia="+mn-ea;Times New Roman"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rPr/>
      </w:pPr>
      <w:r>
        <w:rPr/>
        <w:t xml:space="preserve">       </w:t>
      </w: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567"/>
        <w:jc w:val="both"/>
        <w:rPr/>
      </w:pPr>
      <w:r>
        <w:rPr/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/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2. Цели и задачи изучения учебного предмета</w:t>
      </w:r>
    </w:p>
    <w:p>
      <w:pPr>
        <w:pStyle w:val="Normal"/>
        <w:ind w:firstLine="567"/>
        <w:rPr/>
      </w:pPr>
      <w:r>
        <w:rPr/>
        <w:t>Основные задачи изучения биологии:</w:t>
      </w:r>
    </w:p>
    <w:p>
      <w:pPr>
        <w:pStyle w:val="Normal"/>
        <w:ind w:firstLine="567"/>
        <w:rPr/>
      </w:pPr>
      <w:r>
        <w:rPr/>
        <w:t>- формировать элементарные научные представления о компонентах живой природы: строении и жизни растений, животных, организма человека и его здоровье;</w:t>
      </w:r>
    </w:p>
    <w:p>
      <w:pPr>
        <w:pStyle w:val="Normal"/>
        <w:ind w:firstLine="567"/>
        <w:rPr/>
      </w:pPr>
      <w:r>
        <w:rPr/>
        <w:t>- показать практическое применение биологических знаний: учить приемам выращивания и ухода за некоторыми (например, комнатными) растениями и домашними животными, вырабатывать умения ухода за своим организмом, использовать полученные знания для решения бытовых, медицинских и экологических проблем;</w:t>
      </w:r>
    </w:p>
    <w:p>
      <w:pPr>
        <w:pStyle w:val="Normal"/>
        <w:ind w:firstLine="567"/>
        <w:rPr/>
      </w:pPr>
      <w:r>
        <w:rPr/>
        <w:t>- формировать навыки правильного поведения в природе, способствовать экологическому, эстетическому, физическому, санитарно-гигиеническому, половому воспитанию подростков, помочь усвоить правила здорового образа жизни;</w:t>
      </w:r>
    </w:p>
    <w:p>
      <w:pPr>
        <w:pStyle w:val="Normal"/>
        <w:ind w:firstLine="567"/>
        <w:rPr/>
      </w:pPr>
      <w:r>
        <w:rPr/>
        <w:t>- развивать и корригировать познавательную деятельность, учить анализировать, сравнивать природные объекты и явления, подводить к обобщающим понятиям, понимать причинно-следственные зависимости, расширять лексический запас, развивать связную речь и другие психические функци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Общая характеристика учебного предмета</w:t>
      </w:r>
    </w:p>
    <w:p>
      <w:pPr>
        <w:pStyle w:val="Normal"/>
        <w:ind w:firstLine="567"/>
        <w:rPr>
          <w:b/>
          <w:b/>
        </w:rPr>
      </w:pPr>
      <w:r>
        <w:rPr/>
        <w:t>Изучение биологического материала в позволяет решать задачи экологического, эстетического, патриотического, физического, трудового и полового воспитания обучающихся и подростков.</w:t>
      </w:r>
    </w:p>
    <w:p>
      <w:pPr>
        <w:pStyle w:val="Normal"/>
        <w:ind w:firstLine="567"/>
        <w:rPr/>
      </w:pPr>
      <w:r>
        <w:rPr/>
        <w:t>Программа предполагает ведение наблюдений, организацию лабораторных и практических работ, демонстрацию опытов и проведение экскурсий – всё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обучающихся: развивать память и наблюдательность, корригировать мышление и речь.</w:t>
      </w:r>
    </w:p>
    <w:p>
      <w:pPr>
        <w:pStyle w:val="Normal"/>
        <w:ind w:firstLine="567"/>
        <w:rPr/>
      </w:pPr>
      <w:r>
        <w:rPr/>
        <w:t>Знакомство с разнообразием растительного и животного мира должно воспитывать у обучающихся чувство любви к природе и ответственности за ее сохранность. Учащимся важно понять, что сохранение красоты природы тесно связано с деятельностью человека и человек - часть природы, его жизнь зависит от нее, и поэтому все обязаны сохранять природу для себя и последующих поколен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а организации образовательного процесса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биолог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/>
        <w:t>- творческий мет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 «Биолог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/>
        <w:t>На изучение биологии в 9 классе отводится по 2 часа в неделю, курс рассчитан на 68 часов (34 учебных недели).</w:t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4.Личностные и предметные результаты освоения учебного предмета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1. Личностн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ичностными результатами изучения предмета «Биология» в 9-м классе является следующие результаты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14) проявление готовности к самостоятельной жизн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4.2. Предметные результаты освоения учебного предмета "Биолог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едставление об объектах и явлениях неживой и живой природы,                      организма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особенностей внешнего вида изученных растений и животных, узнавание и различение изученных объектов в окружающем мире, моделях, фотографиях, рисунк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общих признаков изученных групп растений и животных, правил поведения в природе, техники безопасности, здорового образа жизни в объеме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ыполнение совместно с учителем практических работ, предусмотренных програм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писание особенностей состояния своего организм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названий специализации врач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именение полученных знаний и сформированных умений в бытовых ситуациях (уход за растениями, животными в доме, измерение температуры тела, правила первой доврачебной помощ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едставление об объектах неживой и живой природы, организме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сознание основных взаимосвязей между природными компонентами, природой и человеком, органами и системами органов у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установление взаимосвязи между средой обитания и внешним видом объекта (единство формы и функци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признаков сходства и различия между группами растений и животных; выполнение классификаций на основе выделения общих признак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узнавание изученных природных объектов по внешнему виду (натуральные объекты, муляжи, слайды, рисунки, схе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названий, элементарных функций и расположения основных органов в организме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способов самонаблюдения, описание особенностей своего состояния, самочувствия, знание основных показателей своего организма (группа крови, состояние зрения, слуха, норму температуры тела, кровяного давл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правил здорового образа жизни и безопасного поведения, использование их для объяснения новых ситуа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ыполнение практических работ самостоятельно или при предварительной (ориентировочной) помощи педагогического работника (измерение температуры тела, оказание доврачебной помощи при вывихах, порезах, кровотечении, ожогах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ладение сформированными знаниями и умениями в учебных, учебно-бытовых и учебно-трудовых ситуаци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4.3. Результаты по формированию базовых учебных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4.3.3.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</w:t>
      </w:r>
      <w:r>
        <w:rPr>
          <w:b/>
        </w:rPr>
        <w:t>4.3.4.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5. Содержание учебного предмета "Биология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Курс "Биология" состоит из трёх разделов: "Растения", "Животные","Человек и его здоровье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азделе "Человек" (IX класс) человек рассматривается как биосоциальное существо. Основные системы органов человека предлагается изучать, опираясь на сравнительный анализ жизненных функций важнейших групп растительных и животных организмов (питание и пищеварение, дыхание, перемещение веществ, выделение, размножение). Это позволит обучающимся с умственной отсталостью (интеллектуальными нарушениями) воспринимать человека как часть живой прир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За счет некоторого сокращения анатомического и морфологического материала в программу включены темы, связанные с сохранением здоровья человека. Обучающиеся знакомятся с распространенными заболеваниями, узнают о мерах оказания доврачебной помощи. Привитию практических умений по данным вопросам (измерить давление, наложить повязку) следует уделять больше внимания во внеурочное врем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</w:t>
      </w:r>
      <w:r>
        <w:rPr>
          <w:b/>
        </w:rPr>
        <w:t>Челов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) Введ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) Роль и место человека в природе. Значение знаний о своем организме и укреплении здоровь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) Общее знакомство с организмом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) Краткие сведения о клетке и тканях человека. Основные системы органов человека. Органы опоры и движения, дыхания, кровообращения, пищеварения, выделения, размножения, нервная система, органы чувств. Расположение внутренних органов в теле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) Опора и движ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) Скелет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) Значение опорных систем в жизни живых организмов: растений, животных, человека. Значение скелета человека. Развитие и рост костей. Основные части скелета: череп, скелет туловища (позвоночник, грудная клетка), кости верхних и нижних конеч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) Чере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) Скелет туловища. Строение позвоночника. Роль правильной посадки и осанки человека. Меры предупреждения искривления позвоночника. Грудная клетка и ее знач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0) Кости верхних и нижних конечностей. Соединения костей: подвижные, полуподвижные, неподвиж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1) Сустав, его строение. Связки и их значение. Растяжение связок, вывих сустава, перелом костей. Первая доврачебная помощь при этих травм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2) Практические работы. Определение правильной осан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3) Изучение внешнего вида позвонков и отдельных костей (ребра, кости черепа, рук, ног). Наложение шин, повяз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4) Мышц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5) Движение - важнейшая особенность живых организмов (двигательные реакции растений, движение животных и человек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6) Основные группы мышц в теле человека: мышцы конечностей, мышцы шеи и спины, мышцы груди и живота, мышцы головы и лиц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7) Работа мышц: сгибание, разгибание, удерживание. Утомление мыш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8) Влияние физкультуры и спорта на формирование и развитие мышц. Значение физического труда в правильном формировании опорно-двигательной системы. Пластика и красота человеческого те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9) Наблюдения и практическая работа. Определение при внешнем осмотре местоположения отдельных мышц. Сокращение мышц при сгибании и разгибании рук в локте. Утомление мышц при удерживании груза на вытянутой ру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0) Кровообращ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1) Передвижение веществ в организме растений и животных. Кровеносная система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2) Кровь, ее состав и значение. Кровеносные сосуды. Сердце. Внешний вид, величина, положение сердца в грудной клетке. Работа сердца. Пульс. Кровяное давление. Движение крови по сосудам. Группы кро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3) Заболевания сердца (инфаркт, ишемическая болезнь, сердечная недостаточность). Профилактика сердечно-сосудистых заболева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4) Значение физкультуры и спорта для укрепления сердца. Сердце тренированного и нетренированного человека. Правила тренировки сердца, постепенное увеличение нагруз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5) Вредное влияние никотина, спиртных напитков, наркотических средств на сердечно - сосудистую систем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6) Первая помощь при кровотечении. Донорство - это почет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7) Наблюдения и практические работы. Подсчет частоты пульса и измерение кровяного давления с помощью педагогического работника в спокойном состоянии и после дозированных гимнастических упражнений. Обработка царапин йодом. Наложение повязок на раны. Элементарное чтение анализа крови. Запись нормативных показателей РОЭ, лейкоцитов, тромбоцитов. Запись в "Блокноте на память" своей группы крови, резус-фактора, кровяного д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8) Демонстрация примеров первой доврачебной помощи при кровотечен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9) Дых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0) Значение дыхания для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1) Органы дыхания человека: носовая и ротовая полости, гортань, трахея, бронхи, легк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2) Состав вдыхаемого и выдыхаемого воздуха. Газообмен в легких и ткан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3) Гигиена дыхания. Необходимость чистого воздуха для дыхания. Передача болезней через воздух (пыль, кашель, чихание). Болезни органов дыхания и их предупреждение (ОРЗ, гайморит, тонзиллит, бронхит, туберкулез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4) Влияние никотина на органы дых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5) Гигиенические требования к составу воздуха в жилых помещениях. Загрязнение атмосферы. Запыленность и загазованность воздуха, их вредное влия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6) Озеленение городов, значение зеленых насаждений, комнатных растений для здоровья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7) Демонстрация опыта. Обнаружение в составе выдыхаемого воздуха углекислого газ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8) Демонстрация доврачебной помощи при нарушении дыхания (искусственное дыхание, кислородная подушк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9) Питание и пищевар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0) Особенности питания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1) Значение питания для человека. Пища растительная и животная. Состав пищи: белки, жиры, углеводы, вода, минеральные соли. Витамины. Значение овощей и фруктов для здоровья человека. Авитамино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2) Органы пищеварения: ротовая полость, пищевод, желудок, поджелудочная железа, печень, кишечни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3) Здоровые зубы - здоровое тело (строение и значение зубов, уход, лечение). Значение пережевывания пищи. Отделение слюны. Изменение пищи во рту под действием слюны. Глотание. Изменение пищи в желудке. Пищеварение в кишечни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4) Гигиена питания. Значение приготовления пищи. Нормы питания. Пища народов разных стран. Культура поведения во время е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5) Заболевания пищеварительной системы и их профилактика (аппендицит, дизентерия, холера, гастрит). Причины и признаки пищевых отравлений. Влияние вредных привычек на пищеварительную систем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6) Доврачебная помощь при нарушениях пищевар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7) Демонстрация опытов. Обнаружение крахмала в хлебе, картофеле. Действие слюны на крахм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8) Демонстрация правильного поведения за столом во время приема пищи, умения есть краси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9) Выдел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0) Роль выделения в процессе жизнедеятельности организмов. Органы образования и выделения мочи (почки, мочеточник, мочевой пузырь, мочеиспускательный канал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1) Внешний вид почек, их расположение в организме человека. Значение выделения моч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2) Предупреждение почечных заболеваний. Профилактика цисти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3) Практические работы. Зарисовка почки в разрез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4) Простейшее чтение с помощью педагогического работника результатов анализа мочи (цвет, прозрачность, сахар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5) Размножение и развит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6) Особенности мужского и женского организ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7) Биологическое значение размножения. Размножение растений, животных,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8) Система органов размножения человека (строение, функции, гигиена юношей и девушек в подростковом возрасте). Половые железы и половые клет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9) Оплодотворение. Беременность. Внутриутробное развитие. Роды. Материнство. Уход за новорожден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0) Рост и развитие обучающего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1) Последствия ранних половых связей, вред ранней беременности. Предупреждение нежелательной беременности. Современные средства контрацепции. Абор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2) Пороки развития плода как следствие действия алкоголя и наркотиков, воздействий инфекционных и вирусных заболева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3) Венерические заболевания. СПИД. Их профилакт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4) Покровы те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5) Кожа и ее роль в жизни человека. Значение кожи для защиты, осязания, выделения пота и жира, терморегуля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6) Производные кожи: волосы, ног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7) Закаливание организма (солнечные и воздушные ванны, водные процедуры, влажные обтиран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8) Оказание первой помощи при тепловом и солнечном ударах, термических и химических ожогах, обморожении, поражении электрическим то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9) Кожные заболевания и их профилактика (педикулез, чесотка, лишай, экзема). Гигиена кожи. Угри и причины их появления. Гигиеническая и декоративная косметика. Уход за волосами и ногтями. Гигиенические требования к одежде и обу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0) Практическая работа. Выполнение различных приемов наложения повязок на условно пораженный участок кож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1) Нервная систе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2) Значение и строение нервной системы (спинной и головной мозг, нервы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3) Гигиена умственного и физического труда. Режим дня. Сон и значение. Сновидения. Гигиена сна. Предупреждение перегрузок, чередование труда и отдых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4) Отрицательное влияние алкоголя, никотина, наркотических веществ на нервную систем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5) Заболевания нервной системы (менингит, энцефалит, радикулит, невралгия). Профилактика травматизма и заболеваний нервной систе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6) Демонстрация модели головного мозг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7) Органы чувст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8) Значение органов чувств у животных и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9) Орган зрения человека. Строение, функции и значение. Болезни органов зрения, их профилактика. Гигиена зрения. Первая помощь при повреждении гла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0) Орган слуха человека. Строение и значение. Заболевания органа слуха, предупреждение нарушений слуха. Гиги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1) Органы осязания, обоняния, вкуса (слизистая оболочка языка и полости носа, кожная чувствительность: болевая, температурная и тактильная). Расположение и значение этих орган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82) Охрана всех органов чувст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83) Демонстрация муляжей глаза и ух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Cs w:val="32"/>
        </w:rPr>
        <w:t xml:space="preserve">Тематический план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48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орг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-двига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и кровообр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ыделитель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  <w:r>
              <w:rPr>
                <w:b/>
              </w:rPr>
              <w:t xml:space="preserve"> </w:t>
            </w:r>
            <w:r>
              <w:rPr/>
              <w:t>органов чув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человека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урса. 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6. Тематическое планирование с определением основных видов деятельности обучающихс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9"/>
        <w:gridCol w:w="831"/>
        <w:gridCol w:w="2255"/>
        <w:gridCol w:w="240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, т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деятельности 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вед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среди млекопитающ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зор организ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ок и тканей челове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орса челове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но-двигательная систе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 Его Значение. Основные части скеле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; 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келета человека, позвонк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и строение кос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, демонстрирующие свойства декальцинированных и прокаленных кос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ос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туловищ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верхних конечнос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нижних конечнос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и связок, переломах костей, вывихах сустав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строение мыш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</w:t>
            </w:r>
            <w:r>
              <w:rPr/>
              <w:t>3.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мышц челове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. Физическое утомл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, демонстрирующий статистическую. И динамическую нагрузки на мыш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скривления позвоночника. Плоскостоп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о-двигательной системы. Значение физических упражнений в ее формирова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ь и кровообра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рови и кровообра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рови 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бораторная работа. Бесе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Микроскопическое строение кров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:  сосу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. Сердце и его работ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уляжа сердца. Лабораторная работа «Подсчет частоты пульс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и малый круги кровообра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сосудистые заболевания и  их  предупрежд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кровотечения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систе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ыхания. Органы дыхания, их строение и функ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, обнаруживающего углекислый газ в выдыхаемом воздух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гиена органов дых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рганов дыхания и их предупреждение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арительная систе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итания. Пищевые продукты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оформление опы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ов: обнаружение крахмала в хлебе и картофеле. Обнаружение белка и крахмала в пшеничной мук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мин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овая полость. Зубы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слюны на крахма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ищи в желудк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слюны на крахмал, желудочного сока на белк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е  пищи в кишечнике. Печень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питания 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зубами и ротовой полость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желудочно-кишечных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нфекционных заболеваний и глистных зараж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Пищеварительная систем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чевыделительная систе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очевыделительной системы, их знач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очечных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ее роль в жизни челове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ы и ногти. Уход за волосами и ногтям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тепловых и солнечных удар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мощь при  ожогах и обморожени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и спинной моз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вной систе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, гигиена труд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его знач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ое влияние спиртных напитков и курения на нервную систем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ов чувст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зр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одели глаз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дополнительной литерату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сл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одели ух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сл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краткий пересказ, работа с учебни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обоня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ку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здоровья человека в Российской Феде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здоровья человек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чреждений здравоохра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ушание и анализ выступлений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общение курса. Резер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.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120"/>
        <w:jc w:val="both"/>
        <w:rPr>
          <w:rStyle w:val="16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7.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ется следующий учебно-методический комплект: </w:t>
      </w:r>
      <w:bookmarkStart w:id="0" w:name="_Hlk144176953"/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Е.Н.Соломина, Т.В.Шевырева «Биология» Человек. Учебник для общеобразовательных организаций, реализующих адаптированные основные общеобразовательные программы автор-составитель Е.Н.Соломина, Т.В.Шевырева «Биология» Человек Москва «Просвещение» 2014;  </w:t>
      </w:r>
      <w:bookmarkEnd w:id="0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8"/>
          <w:shd w:fill="FFFFFF" w:val="clear"/>
        </w:rPr>
        <w:t>Биология. Методические рекомендации. 7–9 классы: учеб. пособие для общеобразовательных организаций, реализующих адаптированные основные общеобразовательные программы / Т. В. Шевырёва, Е. Н. Соломина. —  М.: Просвещение, 2020. — 15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ar-SA"/>
        </w:rPr>
        <w:t xml:space="preserve"> </w:t>
      </w:r>
      <w:r>
        <w:rPr>
          <w:bCs/>
        </w:rPr>
        <w:t xml:space="preserve">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</w:t>
      </w:r>
      <w:r>
        <w:rPr>
          <w:color w:val="010101"/>
          <w:shd w:fill="FFFFFF" w:val="clear"/>
        </w:rPr>
        <w:t>Т.М.Лифановой</w:t>
      </w:r>
      <w:r>
        <w:rPr>
          <w:bCs/>
        </w:rPr>
        <w:t xml:space="preserve"> – М: Просвещение, 2021.</w:t>
      </w:r>
    </w:p>
    <w:p>
      <w:pPr>
        <w:pStyle w:val="Normal"/>
        <w:ind w:left="78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jc w:val="both"/>
        <w:rPr/>
      </w:pPr>
      <w:r>
        <w:rPr>
          <w:b/>
          <w:color w:val="000000"/>
        </w:rPr>
        <w:t>  </w:t>
      </w:r>
      <w:r>
        <w:rPr>
          <w:b/>
          <w:color w:val="000000"/>
        </w:rPr>
        <w:t>7.2.</w:t>
      </w:r>
      <w:r>
        <w:rPr>
          <w:b/>
          <w:bCs/>
        </w:rPr>
        <w:t xml:space="preserve">  Материально-технические оснащение учебного процесс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Таблицы, муля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Микроскоп</w:t>
      </w:r>
    </w:p>
    <w:p>
      <w:pPr>
        <w:pStyle w:val="Normal"/>
        <w:rPr>
          <w:rStyle w:val="16"/>
          <w:sz w:val="28"/>
          <w:szCs w:val="28"/>
        </w:rPr>
      </w:pPr>
      <w:r>
        <w:rPr>
          <w:lang w:eastAsia="ar-SA"/>
        </w:rPr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120"/>
        <w:rPr>
          <w:rStyle w:val="16"/>
          <w:sz w:val="28"/>
          <w:szCs w:val="28"/>
        </w:rPr>
      </w:pPr>
      <w:r>
        <w:rPr/>
      </w:r>
      <w:bookmarkStart w:id="1" w:name="_Hlk143232146"/>
      <w:bookmarkStart w:id="2" w:name="_Hlk143232146"/>
      <w:bookmarkEnd w:id="2"/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16"/>
          <w:sz w:val="28"/>
          <w:szCs w:val="28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237" w:hanging="0"/>
        <w:jc w:val="right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ind w:left="6237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0"/>
        <w:rPr/>
      </w:pPr>
      <w:r>
        <w:rPr/>
        <w:t xml:space="preserve">        </w:t>
      </w:r>
      <w:r>
        <w:rPr/>
        <w:t xml:space="preserve">Приложение к рабочей программе, утвержденной </w:t>
      </w:r>
    </w:p>
    <w:p>
      <w:pPr>
        <w:pStyle w:val="Normal"/>
        <w:ind w:left="4956" w:hanging="0"/>
        <w:rPr/>
      </w:pPr>
      <w:r>
        <w:rPr/>
        <w:t>приказом  от __________2024 г. №_____</w:t>
      </w:r>
    </w:p>
    <w:p>
      <w:pPr>
        <w:pStyle w:val="Normal"/>
        <w:spacing w:lineRule="auto" w:line="276" w:before="0" w:after="120"/>
        <w:jc w:val="center"/>
        <w:rPr>
          <w:rStyle w:val="16"/>
          <w:sz w:val="28"/>
          <w:szCs w:val="28"/>
        </w:rPr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о-тематическое планирование 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Cs/>
        </w:rPr>
        <w:t xml:space="preserve">по учебному предмету «Биология»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Cs/>
        </w:rPr>
        <w:t>для обучающихся 9 класса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на 2024-202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читель:  Долгова С.А.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134"/>
        <w:gridCol w:w="1842"/>
        <w:gridCol w:w="1134"/>
        <w:gridCol w:w="1276"/>
      </w:tblGrid>
      <w:tr>
        <w:trPr>
          <w:trHeight w:val="3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В том числе лабораторные, практические работы и т.д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4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среди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зор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леток и тканей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орно-двига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 Его Значение. Основные части ске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и строение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тул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верхних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нижних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и связок, переломах костей, вывиха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 строение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   </w:t>
            </w:r>
            <w:r>
              <w:rPr/>
              <w:t>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мышц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. Физическое уто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скривления позвоночника. Плоскостоп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но-двигательной системы. Значение физических упражнений в ее форм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ь и крово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крови и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рови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:  с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. Сердце и его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и малый круги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ечно-сосудистые заболевания и  их  предуп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кровотеч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ыхания. Органы дыхания, их строение и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гиена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органов дыхания и их предупрежд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ари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питания. Пищевые продук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е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т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овая полость. Зу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ищи в желу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е  пищи в кишечнике. Печ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пита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зубами и ротовой пол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желудочно-кишеч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нфекционных заболеваний и глистных за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от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Пищеваритель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очевыдели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очевыделительной системы, их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очеч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ее роль в жизн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ы и ногти. Уход за волосами и ногт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тепловых и солнечных уда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мощь при  ожогах и обморож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ой и спинной моз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, гигиена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его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ое влияние спиртных напитков и курения на нервную сис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ов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вк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храна здоровья человека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чреждений здравоохранения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курса.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7653" w:firstLine="135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Normal"/>
        <w:ind w:left="623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Приложение к рабочей программе, утвержденной </w:t>
      </w:r>
    </w:p>
    <w:p>
      <w:pPr>
        <w:pStyle w:val="Normal"/>
        <w:ind w:left="3540" w:firstLine="708"/>
        <w:rPr/>
      </w:pPr>
      <w:r>
        <w:rPr/>
        <w:t>приказом  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«Биология» 9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>Способы корректировки: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tbl>
      <w:tblPr>
        <w:tblW w:w="1017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0"/>
        <w:gridCol w:w="1418"/>
        <w:gridCol w:w="2834"/>
        <w:gridCol w:w="1700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количество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корректиро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Биология» 9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  <w:t>Способы корректиров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Style w:val="16"/>
          <w:sz w:val="28"/>
          <w:szCs w:val="28"/>
        </w:rPr>
      </w:pPr>
      <w:r>
        <w:rPr/>
      </w:r>
      <w:bookmarkStart w:id="3" w:name="_Hlk143232146"/>
      <w:bookmarkStart w:id="4" w:name="_Hlk143232146"/>
      <w:bookmarkEnd w:id="4"/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>
          <w:rStyle w:val="1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16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51:00Z</dcterms:created>
  <dc:creator>User</dc:creator>
  <dc:description/>
  <cp:keywords/>
  <dc:language>en-US</dc:language>
  <cp:lastModifiedBy>Алена</cp:lastModifiedBy>
  <cp:lastPrinted>2023-09-29T10:30:00Z</cp:lastPrinted>
  <dcterms:modified xsi:type="dcterms:W3CDTF">2024-09-05T12:10:00Z</dcterms:modified>
  <cp:revision>92</cp:revision>
  <dc:subject/>
  <dc:title>Календарно  - тематическое планирование по биологии 9 класс</dc:title>
</cp:coreProperties>
</file>