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089650" cy="1635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Инфор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8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Информатика» для обучающихся 8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результате изучения курса информатики у обучающихся с умственной отсталостью (интеллектуальными нарушениями) будут сформированы представления, знания и умения, необходимые для жизни и работы в современном высокотехнологичном обществе. Обучающиеся познакомятся с приёмами работы с компьютером и другими средствами икт, необходимыми для решения учебно-познавательных, учебно-практических, житейских и профессиональных задач. Кроме того,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(интеллектуальными нарушениями) с учетом их индивидуальных возможност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бучение информатике является важнейшей составляющей общего образования. Учебный предмет «инфор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Инфор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 На изучение информатики в 8 классе отводится по 1 часу в неделю, курс рассчитан на 34 часа (34 учебных недели)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29"/>
        <w:gridCol w:w="1265"/>
        <w:gridCol w:w="1341"/>
        <w:gridCol w:w="1331"/>
        <w:gridCol w:w="1418"/>
        <w:gridCol w:w="1418"/>
        <w:gridCol w:w="1382"/>
      </w:tblGrid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формати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4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предмета «Информат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8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е о персональном компьютере как техническом средстве, его основных устройствах и их назна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элементарных действий с компьютером и другими средствами ИКТ, используя безопасные для органов зрения, нервной системы,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порно-двигательного аппарата эргономичные приёмы работы, выполнение компенсирующих физических упражнений (мини-зарядка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решения доступных учебных задач с простыми информационными объектами (текстами, рисунками), доступными электронными ресурсам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льзование компьютером для поиска, получения, хранения, воспроизведения и передачи необходимой информ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апись (фиксация) выборочной информации об окружающем мире и о себе самом с помощью инструментов ИК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учебного предмета «Инфор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1. Практика работы на компьютере: назначение основных устройств компьютера для ввода, вывода, обработки информации, включение и выключение компьютера и подключаемых к нему устройств, клавиатура, элементарное представление о правилах клавиатурного письма, пользование мышью, использование простейших средств текстового редактора. Соблюдение безопасных приёмов труда при работе на компьютере; бережное отношение к техническим устройствам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2. Работа с простыми информационными объектами (текст, таблица, схема, рисунок): преобразование, создание, сохранение, удаление. Ввод и редактирование небольших текстов. Вывод текста на принтер. Работа с рисунками в графическом редакторе. Организация системы файлов и папок для хранения собственной информации в компьютере, именование файлов и папок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.3. Работа с цифровыми образовательными ресурсами, готовыми материалами на электронных носителя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3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6"/>
        <w:gridCol w:w="5321"/>
        <w:gridCol w:w="10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7"/>
        <w:gridCol w:w="4055"/>
        <w:gridCol w:w="1037"/>
        <w:gridCol w:w="2681"/>
        <w:gridCol w:w="14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  час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виды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профессии, связанные с обработкой информ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, показывать основные устройства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ить и сохранять  информац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ить информацию из компьюте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вать изображения в графическом редактор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изобра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текст в изображ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зывать элементы окна редак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ирать текст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ть тек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ять фигуры в текстовый докумен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таблиц в текстовый редак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кать заданную информацию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ть правила безопасности при работе в интернет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Информатика : 7 класс: учебное пособие для общеобразовательных организаций, реализующих адаптированные основные общеобразовательные программы / Т.В. Алышева, В.Б. Лабутин, В.А. Лабутина. – Москва: Просвещение, 2023. – 15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Информатика. 7 класс. Методическое пособие (для обучающихся с интеллектуальными нарушениями) Алышева Т. В., Лабутин В. Б., Лабутина В. А. Москва: Просвещение, 202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о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ин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Интерактивная дос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по учебному предмету «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Информатика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8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Кращенко Сергей Юрьеви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8"/>
        <w:gridCol w:w="5540"/>
        <w:gridCol w:w="1109"/>
        <w:gridCol w:w="1151"/>
        <w:gridCol w:w="130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ов. т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нформация в нашей жиз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информации. Действия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фессии, связанные с обработкой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мпьютер – устройство для работы с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ьютер, его назначение и устро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информации в компьютер и ее хран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вод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афический редактор. Работа с изображ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редактор – приложение для работы с графической информ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здание изображений в графическом редакторе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изображ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бавление текста в изображ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овый редактор. Работа с текст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стовый редактор – приложение для работы с текстовыми документ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вод текста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фигур в текстовый докумен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6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тавка таблиц в текстовый редакт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7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йствия с информацией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тернет. Поиск информац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опасность при работе и общении в интернет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Лист корректировки рабочей программы по 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«Информатика» (1 четверть 2024-2025 уч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7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665724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707645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d722c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d72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55480A-30B6-4F2B-B812-ACFC13B4E6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  <Pages>1</Pages>
  <Words>2312</Words>
  <Characters>13182</Characters>
  <CharactersWithSpaces>15464</CharactersWithSpaces>
  <Paragraphs>3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08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