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4"/>
          <w:szCs w:val="24"/>
          <w:lang w:eastAsia="ru-RU"/>
        </w:rPr>
      </w:pPr>
      <w:bookmarkStart w:id="0" w:name="OLE_LINK1"/>
      <w:r>
        <w:rPr>
          <w:rFonts w:eastAsia="Times New Roman" w:ascii="Times New Roman" w:hAnsi="Times New Roman"/>
          <w:sz w:val="24"/>
          <w:szCs w:val="24"/>
          <w:lang w:eastAsia="ru-RU"/>
        </w:rPr>
        <w:t>Краевое государственное бюджетное общеобразовательное учреждение для обучающихся, воспитанников с ограниченными возможностями здоровь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«Заринская общеобразовательная школа-интерна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/>
        <w:drawing>
          <wp:inline distT="0" distB="0" distL="0" distR="0">
            <wp:extent cx="6285865" cy="1687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865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 xml:space="preserve">Рабочая программа </w:t>
      </w:r>
    </w:p>
    <w:p>
      <w:pPr>
        <w:pStyle w:val="Normal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 xml:space="preserve">по учебному предмету «Математика» </w:t>
      </w:r>
    </w:p>
    <w:p>
      <w:pPr>
        <w:pStyle w:val="Normal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для обучающихся  7 класса</w:t>
      </w:r>
    </w:p>
    <w:p>
      <w:pPr>
        <w:pStyle w:val="Normal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на 2024-2025 учебный год</w:t>
      </w:r>
    </w:p>
    <w:p>
      <w:pPr>
        <w:pStyle w:val="Normal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Разработал: Кращенко Сергей Юрьевич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учитель</w:t>
      </w:r>
    </w:p>
    <w:p>
      <w:pPr>
        <w:pStyle w:val="Normal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г.Заринск</w:t>
      </w:r>
    </w:p>
    <w:p>
      <w:pPr>
        <w:pStyle w:val="Normal"/>
        <w:jc w:val="center"/>
        <w:rPr>
          <w:rFonts w:ascii="Times New Roman" w:hAnsi="Times New Roman" w:eastAsia="Times New Roman"/>
          <w:sz w:val="24"/>
          <w:szCs w:val="24"/>
          <w:lang w:eastAsia="ru-RU"/>
        </w:rPr>
      </w:pPr>
      <w:bookmarkStart w:id="1" w:name="OLE_LINK1"/>
      <w:r>
        <w:rPr>
          <w:rFonts w:eastAsia="Times New Roman" w:ascii="Times New Roman" w:hAnsi="Times New Roman"/>
          <w:sz w:val="24"/>
          <w:szCs w:val="24"/>
          <w:lang w:eastAsia="ru-RU"/>
        </w:rPr>
        <w:t>2024 г.</w:t>
      </w:r>
      <w:bookmarkEnd w:id="1"/>
    </w:p>
    <w:p>
      <w:pPr>
        <w:pStyle w:val="Normal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Содержание</w:t>
      </w:r>
    </w:p>
    <w:tbl>
      <w:tblPr>
        <w:tblStyle w:val="2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4"/>
        <w:gridCol w:w="5846"/>
        <w:gridCol w:w="3191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84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ояснительная записка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тр. 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84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бщая характеристика учебного предмета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тр. 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84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писание места учебного предмета в учебном плане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тр. 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84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Личностные и предметные результаты освоения учебного предмета, коррекционного курса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тр. 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84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одержание учебного предмета, коррекционного курса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тр. 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84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матическое планирование с определением основных видов учебной деятельности обучающихся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тр. 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84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писание материально-технического обеспечения образовательной деятельности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тр. 1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4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val="ru-RU" w:bidi="ar-SA"/>
              </w:rPr>
              <w:t>Приложение 1. Календарно-тематическое планирование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тр. 1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46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val="ru-RU" w:bidi="ar-SA"/>
              </w:rPr>
              <w:t>Приложение 2. Лист корректировки программы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тр. 1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709" w:footer="708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</w:r>
    </w:p>
    <w:p>
      <w:pPr>
        <w:pStyle w:val="Normal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1. Пояснительная записка</w:t>
      </w:r>
    </w:p>
    <w:p>
      <w:pPr>
        <w:pStyle w:val="Normal"/>
        <w:jc w:val="both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  <w:t>1.1. Нормативно-правовое обеспечение рабочей программ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Рабочая программа учебного предмета «Математика» для обучающихся 7 класса разработана на основе следующих нормативно-правовых документо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+mn-ea" w:ascii="Times New Roman" w:hAnsi="Times New Roman"/>
          <w:sz w:val="24"/>
          <w:szCs w:val="24"/>
          <w:lang w:eastAsia="ru-RU"/>
        </w:rPr>
        <w:t>- Федеральный закон от 29.12.2012 № 273-ФЗ «Об образовании в Российской Федерации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+mn-ea" w:ascii="Times New Roman" w:hAnsi="Times New Roman"/>
          <w:sz w:val="24"/>
          <w:szCs w:val="24"/>
          <w:lang w:eastAsia="ru-RU"/>
        </w:rPr>
        <w:t>- Приказ Министерства образования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и науки России от 19.12.2014 №1599 «</w:t>
      </w:r>
      <w:r>
        <w:rPr>
          <w:rFonts w:eastAsia="+mn-ea" w:ascii="Times New Roman" w:hAnsi="Times New Roman"/>
          <w:sz w:val="24"/>
          <w:szCs w:val="24"/>
          <w:lang w:eastAsia="ru-RU"/>
        </w:rPr>
        <w:t>Об утверждении федерального государственного образовательного стандарта образования обучающихся с умственной отсталостью (интеллектуальными нарушениями)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»</w:t>
      </w:r>
      <w:r>
        <w:rPr>
          <w:rFonts w:eastAsia="+mn-ea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- Приказ Министерства просвещения РФ от 22.03.2021 № 1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+mn-ea" w:ascii="Times New Roman" w:hAnsi="Times New Roman"/>
          <w:sz w:val="24"/>
          <w:szCs w:val="24"/>
          <w:lang w:eastAsia="ru-RU"/>
        </w:rPr>
        <w:t>- Приказ Министерства просвещения Ро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ссийской Федерации от 24.11.</w:t>
      </w:r>
      <w:r>
        <w:rPr>
          <w:rFonts w:eastAsia="+mn-ea" w:ascii="Times New Roman" w:hAnsi="Times New Roman"/>
          <w:sz w:val="24"/>
          <w:szCs w:val="24"/>
          <w:lang w:eastAsia="ru-RU"/>
        </w:rPr>
        <w:t>2022 № 1026 «Об утверждении федеральной адаптированной основной общеобразовательной программы</w:t>
      </w:r>
      <w:r>
        <w:rPr>
          <w:rFonts w:eastAsia="+mn-ea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+mn-ea" w:ascii="Times New Roman" w:hAnsi="Times New Roman"/>
          <w:sz w:val="24"/>
          <w:szCs w:val="24"/>
          <w:lang w:eastAsia="ru-RU"/>
        </w:rPr>
        <w:t>обучающихся с умственной отсталостью (интеллектуальными нарушениями)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ab/>
        <w:t>- Постановление главного государственного врача РФ от 28.08.2020 № 28 «Об утверждении санитарных правил СП2.4.36.48-20» «Санитарно-эпидемиологические требования к организациям воспитания и обучения, отдыха и оздоровления детей и молодёж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- Адаптированная основная общеобразовательная программа образования обучающихся с умственной отсталостью (интеллектуальными нарушениями) КГБОУ «Заринская общеобразовательная школа-интернат» (вариант 1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</w:rPr>
        <w:t xml:space="preserve">- Учебный план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КГБОУ «Заринская общеобразовательная школа-интернат» </w:t>
      </w:r>
      <w:r>
        <w:rPr>
          <w:rFonts w:ascii="Times New Roman" w:hAnsi="Times New Roman"/>
          <w:color w:val="FF0000"/>
          <w:sz w:val="24"/>
          <w:szCs w:val="24"/>
        </w:rPr>
        <w:t>2024 – 2025</w:t>
      </w:r>
      <w:r>
        <w:rPr>
          <w:rFonts w:ascii="Times New Roman" w:hAnsi="Times New Roman"/>
          <w:sz w:val="24"/>
          <w:szCs w:val="24"/>
        </w:rPr>
        <w:t xml:space="preserve"> учебный год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ascii="Times New Roman" w:hAnsi="Times New Roman"/>
          <w:sz w:val="24"/>
          <w:szCs w:val="24"/>
        </w:rPr>
        <w:t xml:space="preserve">Календарный учебный график на </w:t>
      </w:r>
      <w:r>
        <w:rPr>
          <w:rFonts w:ascii="Times New Roman" w:hAnsi="Times New Roman"/>
          <w:color w:val="FF0000"/>
          <w:sz w:val="24"/>
          <w:szCs w:val="24"/>
        </w:rPr>
        <w:t>2024 – 2025</w:t>
      </w:r>
      <w:r>
        <w:rPr>
          <w:rFonts w:ascii="Times New Roman" w:hAnsi="Times New Roman"/>
          <w:sz w:val="24"/>
          <w:szCs w:val="24"/>
        </w:rPr>
        <w:t xml:space="preserve"> учебный год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  <w:t>1.2. Цели и задачи изучения учебного предмета: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Курс математики в старших классах является логическим продолжением изучения этого предмета на I этапе обучения. Распределение учебного материала, так же, как и на предыдущем этапе, осуществляются концентрически, что позволяет обеспечить постепенный переход от исключительно практического изучения математики к практико-теоретическому изучению, но с обязательным учетом значимости усваиваемых знаний и умений в формировании жизненных компетенций.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В процессе обучения математике в V-IX классах решаются следующие </w:t>
      </w: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задачи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формирование и развитие математических знаний и умений, необходимых для решения практических задач в учебной и трудовой деятельности, используемых в повседневной жизни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коррекция недостатков познавательной деятельности и повышение уровня общего развития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воспитание положительных качеств и свойств личност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2. Общая характеристика учебного предме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Учебный предмет «Математика» входит в предметную область «Математика» и относится к обязательной части учебного плана образования обучающихся с умственной отсталостью (интеллектуальными нарушениями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</w:rPr>
        <w:t>Обучение математике является важнейшей составляющей общего образования. Учебный предмет «Математика» является одним из ведущих предметов и обеспечивает реализацию федерального компонента образовательной программы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3. Описание места учебного предмета в учебном плане</w:t>
      </w:r>
    </w:p>
    <w:p>
      <w:pPr>
        <w:pStyle w:val="Normal"/>
        <w:shd w:val="clear" w:color="auto" w:fill="FFFFFF"/>
        <w:spacing w:lineRule="auto" w:line="240" w:beforeAutospacing="1" w:afterAutospacing="1"/>
        <w:ind w:firstLine="567"/>
        <w:contextualSpacing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Учебный предмет «Математика» входит в предметную область «Математика» и относится к обязательной части учебного плана образования обучающихся с умственной отсталостью (интеллектуальными нарушениями). На изучение математики в 7 классе отводится по 3 часа в неделю, курс рассчитан на 102 часа (34 учебных недели).</w:t>
      </w:r>
    </w:p>
    <w:p>
      <w:pPr>
        <w:pStyle w:val="Normal"/>
        <w:suppressAutoHyphens w:val="true"/>
        <w:spacing w:lineRule="auto" w:line="240" w:beforeAutospacing="1" w:afterAutospacing="1"/>
        <w:contextualSpacing/>
        <w:jc w:val="both"/>
        <w:rPr>
          <w:rFonts w:ascii="Times New Roman" w:hAnsi="Times New Roman"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Autospacing="1" w:afterAutospacing="1"/>
        <w:contextualSpacing/>
        <w:jc w:val="both"/>
        <w:rPr>
          <w:rFonts w:ascii="Times New Roman" w:hAnsi="Times New Roman"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sz w:val="24"/>
          <w:szCs w:val="24"/>
          <w:lang w:eastAsia="ru-RU"/>
        </w:rPr>
        <w:t>Количество часов, предусмотренных учебным планом.</w:t>
      </w:r>
    </w:p>
    <w:tbl>
      <w:tblPr>
        <w:tblStyle w:val="3"/>
        <w:tblW w:w="96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463"/>
        <w:gridCol w:w="1264"/>
        <w:gridCol w:w="1342"/>
        <w:gridCol w:w="1332"/>
        <w:gridCol w:w="1417"/>
        <w:gridCol w:w="1417"/>
        <w:gridCol w:w="1383"/>
      </w:tblGrid>
      <w:tr>
        <w:trPr/>
        <w:tc>
          <w:tcPr>
            <w:tcW w:w="146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Учебный предмет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Часов в неделю</w:t>
            </w:r>
          </w:p>
        </w:tc>
        <w:tc>
          <w:tcPr>
            <w:tcW w:w="134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 w:eastAsia="ru-RU" w:bidi="ar-SA"/>
              </w:rPr>
              <w:t>I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 четверть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 w:eastAsia="ru-RU" w:bidi="ar-SA"/>
              </w:rPr>
              <w:t>II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 четверть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 w:eastAsia="ru-RU" w:bidi="ar-SA"/>
              </w:rPr>
              <w:t>III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 четверть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 w:eastAsia="ru-RU" w:bidi="ar-SA"/>
              </w:rPr>
              <w:t>IV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 четверть</w:t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Часов в год</w:t>
            </w:r>
          </w:p>
        </w:tc>
      </w:tr>
      <w:tr>
        <w:trPr/>
        <w:tc>
          <w:tcPr>
            <w:tcW w:w="146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Математик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61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102</w:t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120"/>
        <w:ind w:firstLine="567"/>
        <w:contextualSpacing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4. Личностные и предметные результаты освоения учебного предмета, коррекционного курса.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200"/>
        <w:ind w:firstLine="567"/>
        <w:contextualSpacing/>
        <w:jc w:val="both"/>
        <w:rPr>
          <w:rFonts w:ascii="Times New Roman" w:hAnsi="Times New Roman" w:eastAsia="Times New Roman"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sz w:val="24"/>
          <w:szCs w:val="24"/>
          <w:lang w:eastAsia="ru-RU"/>
        </w:rPr>
        <w:t>4.1. Личностными</w:t>
      </w:r>
      <w:r>
        <w:rPr>
          <w:rFonts w:eastAsia="Times New Roman" w:ascii="Times New Roman" w:hAnsi="Times New Roman"/>
          <w:bCs/>
          <w:sz w:val="24"/>
          <w:szCs w:val="24"/>
          <w:lang w:eastAsia="ru-RU"/>
        </w:rPr>
        <w:t xml:space="preserve"> результатами изучения предмета «Математика» в </w:t>
      </w:r>
      <w:r>
        <w:rPr>
          <w:rFonts w:eastAsia="Times New Roman" w:ascii="Times New Roman" w:hAnsi="Times New Roman"/>
          <w:bCs/>
          <w:color w:val="FF0000"/>
          <w:sz w:val="24"/>
          <w:szCs w:val="24"/>
          <w:lang w:eastAsia="ru-RU"/>
        </w:rPr>
        <w:t>7</w:t>
      </w:r>
      <w:r>
        <w:rPr>
          <w:rFonts w:eastAsia="Times New Roman" w:ascii="Times New Roman" w:hAnsi="Times New Roman"/>
          <w:bCs/>
          <w:sz w:val="24"/>
          <w:szCs w:val="24"/>
          <w:lang w:eastAsia="ru-RU"/>
        </w:rPr>
        <w:t xml:space="preserve">-м классе является формирование следующих умений: 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1) осознание себя как гражданина России; формирование чувства гордости за свою Родину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2) воспитание уважительного отношения к иному мнению, истории и культуре других народов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3) сформированность адекватных представлений о собственных возможностях, о насущно необходимом жизнеобеспечении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5) овладение социально-бытовыми навыками, используемыми в повседневной жизни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6) владение навыками коммуникации и принятыми нормами социального взаимодействия, в том числе владение вербальными и невербальными коммуникативными компетенциями, использование доступных информационных технологий для коммуникации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7) способность к осмыслению социального окружения, своего места в нем, принятие соответствующих возрасту ценностей и социальных ролей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8) принятие и освоение социальной роли обучающегося, проявление социально значимых мотивов учебной деятельности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9) сформированность навыков сотрудничества с взрослыми и сверстниками в разных социальных ситуациях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10) способность к осмыслению картины мира, ее временно-пространственной организации; формирование целостного, социально ориентированного взгляда на мир в его органичном единстве природной и социальной частей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11) воспитание эстетических потребностей, ценностей и чувств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12) развитие этических чувств, проявление доброжелательности, эмоционально-нравственной отзывчивости и взаимопомощи, проявление сопереживания к чувствам других людей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13) сформированность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14) проявление готовности к самостоятельной жизн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4.2. Предметные результаты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освоения учебного предмета представлены двумя уровнями требований к усвоению содержания учебного материала.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Минимальный уровень: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знание числового ряда чисел в пределах 100 000; чтение, запись и сравнение целых чисел в пределах 100 000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знание таблицы сложения однозначных чисел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знание табличных случаев умножения и получаемых из них случаев деления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письменное выполнение арифметических действий с числами в пределах 100 000 (сложение, вычитание, умножение и деление на однозначное число) с использованием таблиц умножения, алгоритмов письменных арифметических действий, микрокалькулятора (легкие случаи)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знание обыкновенных и десятичных дробей; их получение, запись, чтение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выполнение арифметических действий (сложение, вычитание, умножение и деление на однозначное число) с десятичными дробями, имеющими в записи менее 5 знаков (цифр), в том числе с использованием микрокалькулятора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знание названий, обозначения, соотношения крупных и мелких единиц измерения стоимости, длины, массы, времени; выполнение действий с числами, полученными при измерении величин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нахождение доли величины и величины по значению её доли (половина, треть, четверть, пятая, десятая часть)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решение простых арифметических задач и составных задач в 2 действия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распознавание, различение и называние геометрических фигур и тел (куб, шар, параллелепипед), знание свойств элементов многоугольников (треугольник, прямоугольник, параллелограмм)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построение с помощью линейки, чертежного угольника, циркуля, транспортира линий, углов, многоугольников, окружностей в разном положении на плоскости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Достаточный уровень: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знание числового ряда чисел в пределах 1 000 000; чтение, запись и сравнение чисел в пределах 1 000 000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знание таблицы сложения однозначных чисел, в том числе с переходом через десяток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знание табличных случаев умножения и получаемых из них случаев деления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знание названий, обозначений, соотношения крупных и мелких единиц измерения стоимости, длины, массы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устное выполнение арифметических действий с целыми числами, полученными при счете и при измерении, в пределах 100 (простые случаи в пределах 1 000 000)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письменное выполнение арифметических действий с многозначными числами и числами, полученными при измерении, в пределах 1 000 000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знание обыкновенных и десятичных дробей, их получение, запись, чтение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выполнение арифметических действий с целыми числами до 1 000 000 и десятичными дробями с использованием микрокалькулятора и проверкой вычислений путем повторного использования микрокалькулятора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решение простых задач в соответствии с программой, составных задач в 2-3 арифметических действия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распознавание, различение и называние геометрических фигур и тел (куб, шар, параллелепипед)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знание свойств элементов многоугольников (треугольник, прямоугольник, параллелограмм), прямоугольного параллелепипеда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построение с помощью линейки, чертежного угольника, циркуля, транспортира линий, углов, многоугольников, в том числе симметричных относительно оси, центра симметрии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применение математических знаний для решения профессиональных трудовых задач;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представления о персональном компьютере как техническом средстве, его основных устройствах и их назначени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 xml:space="preserve">4.3.  Результаты по формированию базовых учебных действий  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4.3.1. Личностные учебные действия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представлены следующими умениями: испытывать чувство гордости за свою страну; гордиться успехами и достижениями как собственными, так и своих других обучающихся; адекватно эмоционально откликаться на произведения литературы, музыки, живописи; уважительно и бережно относиться к людям труда и результатам их деятельности; активно включаться в общеполезную социальную деятельность; бережно относиться к культурно-историческому наследию родного края и страны.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4.3.2. </w:t>
      </w: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Коммуникативные учебные действия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включают: вступать и поддерживать коммуникацию в разных ситуациях социального взаимодействия (учебных, трудовых, бытовых), слушать собеседника, вступать в диалог и поддерживать его, использовать разные виды делового письма для решения жизненно значимых задач, использовать доступные источники и средства получения информации для решения коммуникативных и познавательных задач.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4.3.3. </w:t>
      </w: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Регулятивные учебные действия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представлены умениями: принимать и сохранять цели и задачи решения типовых учебных и практических задач, осуществлять коллективный поиск средств их осуществления; осознанно действовать на основе разных видов инструкций для решения практических и учебных задач, осуществлять взаимный контроль в совместной деятельности; обладать готовностью к осуществлению самоконтроля в процессе деятельности; адекватно реагировать на внешний контроль и оценку, корректировать в соответствии с ней свою деятельность.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4.3.4. </w:t>
      </w: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Познавательные учебные действия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представлены умениями: дифференцированно воспринимать окружающий мир, его временно-пространственную организацию, использовать усвоенные логические операции (сравнение, анализ, синтез, обобщение, классификацию, установление аналогий, закономерностей, причинно-следственных связей) на наглядном, доступном вербальном материале, основе практической деятельности в соответствии с индивидуальными возможностями; использовать в жизни и деятельности некоторые межпредметные знания, отражающие несложные, доступные существенные связи и отношения между объектами и процессам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 xml:space="preserve">5. Содержание учебного предмета «Математика»  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Нумерация. Чтение и запись чисел от 0 до 1 000 000. Классы и разряды. Представление многозначных чисел в виде суммы разрядных слагаемых. Сравнение и упорядочение многозначных чисел.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Единицы измерения и их соотношения. Величины (стоимость, длина, масса) и единицы их измерения. Единицы измерения стоимости: копейка (1 коп.), рубль (1 руб.). Единицы измерения длины: миллиметр (1 мм), сантиметр (1 см), дециметр (1 дм), метр (1 м), километр (1 км). Единицы измерения массы: грамм (1 г), килограмм (1 кг), центнер (1 ц), тонна (1 т). 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Единицы измерения времени: секунда (1 сек.), минута (1 мин.), час (1 ч., сутки (1 сут.), неделя (1 нед.), месяц (1 мес), год (1 год), век (1 в.). 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Соотношения между единицами измерения однородных величин. Сравнение и упорядочение однородных величин.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Преобразования чисел, полученных при измерении стоимости, длины, массы. Запись чисел, полученных при измерении длины, стоимости, массы, в виде десятичной дроби и обратное преобразование.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Арифметические действия. Сложение, вычитание, умножение и деление. Названия компонентов арифметических действий, знаки действий.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Все виды устных вычислений с разрядными единицами в пределах 1 000 000; с целыми числами, полученными при счете и при измерении, в пределах 100, легкие случаи в пределах 1 000 000.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Алгоритмы письменного сложения, вычитания, умножения и деления многозначных чисел.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Нахождение неизвестного компонента сложения и вычитания.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Способы проверки правильности вычислений (алгоритм, обратное действие, оценка достоверности результата).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Сложение и вычитание чисел, полученных при измерении одной, двумя мерами, без преобразования и с преобразованием в пределах 100 000.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Умножение и деление целых чисел, полученных при счете и при измерении, на однозначное, двузначное число.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Порядок действий. Нахождение значения числового выражения, состоящего из 3-4 арифметических действий.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Использование микрокалькулятора для всех видов вычислений в пределах 1 000 000 с целыми числами и числами, полученными при измерении, с проверкой результата повторным вычислением на микрокалькуляторе.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Дроби. Доля величины (половина, треть, четверть, десятая, сотая, тысячная). Получение долей. Сравнение долей.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Образование, запись и чтение обыкновенных дробей. Числитель и знаменатель дроби. Правильные и неправильные дроби. Сравнение дробей с одинаковыми числителями, с одинаковыми знаменателями.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Смешанное число. Получение, чтение, запись, сравнение смешанных чисел.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Основное свойство обыкновенных дробей. Преобразования обыкновенных дробей (легкие случаи): замена мелких долей более крупными (сокращение), неправильных дробей целыми или смешанными числами, целых и смешанных чисел неправильными дробями. Приведение обыкновенных дробей к общему знаменателю (легкие случаи).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Сравнение дробей с разными числителями и знаменателями.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Сложение и вычитание обыкновенных дробей с одинаковыми знаменателями.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Нахождение одной или нескольких частей числа.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Десятичная дробь. Чтение, запись десятичных дробей.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Выражение десятичных дробей в более крупных (мелких), одинаковых долях.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Сравнение десятичных дробей.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Сложение и вычитание десятичных дробей (все случаи).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Нахождение десятичной дроби от числа.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Использование микрокалькулятора для выполнения арифметических действий с десятичными дробями с проверкой результата повторным вычислением на микрокалькуляторе.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Арифметические задачи. Простые и составные (в 3-4 арифметических действия) задачи. Задачи на нахождение неизвестного слагаемого, уменьшаемого, вычитаемого, на разностное и кратное сравнение. Задачи, содержащие отношения "больше на (в)...", "меньше на (в)...". Задачи на пропорциональное деление. Задачи, содержащие зависимость, характеризующую процессы: движения (скорость, время, пройденный путь), Задачи на расчет стоимости (цена, количество, общая стоимость товара). 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Простые и составные задачи геометрического содержания, требующие вычисления периметра многоугольника. Планирование хода решения задачи.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Арифметические задачи, связанные с программой профильного труда.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Геометрический материал. Распознавание и изображение геометрических фигур: точка, линия (кривая, прямая), отрезок, ломаная, угол, многоугольник, треугольник, прямоугольник, квадрат, окружность, круг, параллелограмм, ромб. Использование чертежных документов для выполнения построений.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Взаимное положение на плоскости геометрических фигур (пересечение, точки пересечения) и линий (пересекаются, в том числе перпендикулярные, не пересекаются, в том числе параллельные).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Углы, виды углов, смежные углы. Симметрия. Ось симметрии. Симметричные предметы, геометрические фигуры. Предметы, геометрические фигуры, симметрично расположенные относительно оси симметрии. Построение геометрических фигур, симметрично расположенных относительно оси симметрии.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Периметр. Вычисление периметра треугольника, прямоугольника, квадрата.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Геометрические тела: куб, шар, параллелепипед. Узнавание, называние. Элементы и свойства прямоугольного параллелепипеда (в том числе куба). 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Геометрические формы в окружающем мире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Тематический план</w:t>
      </w:r>
    </w:p>
    <w:p>
      <w:pPr>
        <w:pStyle w:val="Header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tbl>
      <w:tblPr>
        <w:tblW w:w="4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31"/>
        <w:gridCol w:w="5280"/>
        <w:gridCol w:w="761"/>
        <w:gridCol w:w="1518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Наименование разделов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из них контрольных работ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Числовой ряд в пределах 100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ложение и вычитание чисел в пределах 1000000 устно и письменно. Проверка арифметических действий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ножение и деление на однозначное число, деление с остатком чисел в пределах 1000000, письменн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ложение и вычитание чисел, полученных при измерении двумя единицами, письменн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ножение и деление чисел, полученных при измерении стоимости, длины, массы, на однозначное числ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ножение и деление на круглые десятк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ножение и деление на двузначное число письменн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ведение обыкновенных дробей к общему знаменателю. Сложение и вычитание обыкновенных дробей с разными знаменателями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сятичные дроби. Запись без знаменателя, чтение. Сравнение десятичных дробей. Преобразование. Запись чисел, полученных при измерении, в виде десятичной дроби. Сложение и вычитание десятичных дробей с одинаковыми и разными знаменателями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стые арифметические задачи на определение продолжительности, начала и конца события, на нахождение десятичной дроби от числа, на движение в одном и противоположном направлении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Header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6. Тематическое планирование с определением основных видов деятельности обучающихся</w:t>
      </w:r>
    </w:p>
    <w:tbl>
      <w:tblPr>
        <w:tblW w:w="1049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86"/>
        <w:gridCol w:w="5226"/>
        <w:gridCol w:w="851"/>
        <w:gridCol w:w="2834"/>
        <w:gridCol w:w="993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именование раздела 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Всего  часо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Основные виды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имечание</w:t>
            </w:r>
          </w:p>
        </w:tc>
      </w:tr>
      <w:tr>
        <w:trPr>
          <w:trHeight w:val="29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 четверть 24 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Числовой ряд в пределах 1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23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Числовой ряд в пределах 1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eastAsia="Arial Unicode MS" w:ascii="Times New Roman" w:hAnsi="Times New Roman"/>
                <w:color w:val="00000A"/>
                <w:kern w:val="2"/>
                <w:sz w:val="24"/>
                <w:szCs w:val="24"/>
                <w:shd w:fill="FFFFFF" w:val="clear"/>
                <w:lang w:eastAsia="ar-SA"/>
              </w:rPr>
              <w:t xml:space="preserve">Читают числа, записывают. Определяют разряды. </w:t>
            </w:r>
            <w:r>
              <w:rPr>
                <w:rFonts w:eastAsia="Batang" w:ascii="Times New Roman" w:hAnsi="Times New Roman"/>
                <w:bCs/>
                <w:color w:val="000000"/>
                <w:sz w:val="24"/>
                <w:szCs w:val="24"/>
              </w:rPr>
              <w:t>Складывают и вычитают чис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считывание и отсчитывание по 1 единице, 1 десятку, 1 сот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считывают и отсчитывают по 1 единице, 1 десятку, 1 сот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араллелогра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ходят  параллелогра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ложение и вычитание чисел в пределах 1000000 устно и письменно. Проверка арифметических дей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ложение  чисел в пределах 1000000 письмен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ыполняют сложение  чисел в пределах 1000000 письмен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читание  чисел в пределах 1000000 письмен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ыполняют вычитание чисел в пределах 1000000 письмен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войства элементов параллелограм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зывают свойства элементов параллелограм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ложение и вычитание чисел в пределах 1000000 письмен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Выполняют сложение и вычитание чисел в пределах 10000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верка арифметических дей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оверяют арифметические действ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сота параллелограм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роят высоту параллелограм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множение и деление на однозначное число, деление с остатком чисел в пределах 1000000, письмен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ножение на однозначное число письмен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ыполняют умножение на однозначное число письмен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ление  на однозначное число письмен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ыполняют деление на однозначное число письмен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ление с остатком чисел в пределах 1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Делят с остатком числа в пределах 1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строение параллелограм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роят параллелогра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ножение и деление на однозначное чис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Выполняют умножение и деление на однозначное числ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нтрольная работа № 1 «Умножение и деление на однозначное числ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меняют знания и ум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меняют знания и ум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ножение и деление на однозначное чис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Выполняют умножение и деление на однозначное числ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 четверть 24 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ложение и вычитание чисел, полученных при измерении двумя единицами, письмен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5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ложение  чисел, полученных при измерении велич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ыполняют сложение  чисел, полученных при измерении велич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читание  чисел, полученных при измерении велич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ыполняют вычитание  чисел, полученных при измерении велич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6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войства элементов ромб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зывают свойства элементов ромб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ложение и вычитание чисел, полученных при измерении велич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ыполняют сложение и вычитание чисел, полученных при измерении велич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множение и деление чисел, полученных при измерении стоимости, длины, массы, на однозначное чис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9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ножение чисел, полученных при измерении стоимости, длины, массы, на однозначное чис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ыполняют умножение чисел, полученных при измерении величин на однозначное чис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0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ление  чисел, полученных при измерении стоимости, длины, массы, на однозначное чис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ыполняют деление чисел, полученных при измерении величин на однозначное чис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войства элементов ромб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зывают свойства элементов ромб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7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ножение и деление чисел, полученных при измерении стоимости, длины, массы, на однозначное чис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ыполняют умножение и деление чисел, полученных при измерении величин на однозначное чис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множение и деление на круглые деся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ножение  на круглые деся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множают  на круглые десят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ление  на круглые деся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Делят  на круглые десят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ножение и деление на круглые деся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множают и делить на круглые десят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строение ромб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роят ро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ножение и деление на круглые деся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множают и делить на круглые десят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ножение и деление чисел, полученных при измерении, на круглые деся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множают и делить на круглые десят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3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нтрольная работа № 2 «Умножение и деление чисел, полученных при измерении стоимости, длины, массы, на однозначное числ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меняют знания и ум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меняют знания и ум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ножение и деление чисел, полученных при измерении, на круглые деся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множают и делить на круглые десят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 четверть 33 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множение и деление на двузначное число письмен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ножение  на  двузначное число письмен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color w:val="FF0000"/>
              </w:rPr>
            </w:pPr>
            <w:r>
              <w:rPr>
                <w:rFonts w:ascii="Times New Roman" w:hAnsi="Times New Roman"/>
              </w:rPr>
              <w:t>Выполняют умножение  на  двузначное число письмен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ление на двузначное число письмен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color w:val="FF0000"/>
              </w:rPr>
            </w:pPr>
            <w:r>
              <w:rPr>
                <w:rFonts w:ascii="Times New Roman" w:hAnsi="Times New Roman"/>
              </w:rPr>
              <w:t xml:space="preserve">Выполняют деление  на  двузначное число письменн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строение ромба и параллелограм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color w:val="FF0000"/>
              </w:rPr>
            </w:pPr>
            <w:r>
              <w:rPr>
                <w:rFonts w:ascii="Times New Roman" w:hAnsi="Times New Roman"/>
              </w:rPr>
              <w:t xml:space="preserve">Строят ромб и параллелограм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множение и деление на  двузначное числ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ыполняют умножение деление  на  двузначное число письмен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ление на  двузначное число с остатк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ыполняют деление  на  двузначное число с остатк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имметрия, симметричные предметы и фиг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зывают симметричные предметы и фиг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3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ножение чисел, полученных при измерении, на двузначное чис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ыполняют умножение чисел, полученных при измерении, на двузначное чис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ление чисел, полученных при измерении, на двузначное чис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ыполняют деление чисел, полученных при измерении, на двузначное чис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риведение обыкновенных дробей к общему знаменателю. Сложение и вычитание обыкновенных дробей с разными знаменателя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6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ыкновенные др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Читают и записывают дроб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6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еобразование обыкновенных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Сокращают дроб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ь симмет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роят ось симметр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ложение обыкновенных дробе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Выполняют сложение обыкновенных дробе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ычитание обыкновенных дробе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Выполняют вычитание обыкновенных дробе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ь симмет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роят ось симметр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ведение дробей к общему знаменател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ходят общий знамена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ложение  обыкновенных дробей с разными знаменател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Выполняют сложение обыкновенных дробе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читание  обыкновенных дробей с разными знаменател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Выполняют вычитание обыкновенных дробе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нтр симмет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роят центр симметр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3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ложение и вычитание обыкновенных дробей с разными знаменател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Выполняют сложение и вычитание обыкновенных дробе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7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нтрольная работа № 3 «Сложение и вычитание обыкновенных дробей с разными знаменателя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меняют знания и ум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меняют знания и ум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ь симметрии, центр симмет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 четверть 21 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Десятичные дроби. Запись без знаменателя, чтение. Сравнение десятичных дробей. Преобразование. Запись чисел, полученных при измерении, в виде десятичной дроби. Сложение и вычитание десятичных дробей с одинаковыми и разными знаменателя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5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сятичные др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Читают десятичные дроб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0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пись без знаменателя, чт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писывают и чита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пись чисел, полученных при измерении, в виде десятичной др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писывают числа, полученные при измерении, в виде десятичной дроб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ь симметрии, центр симмет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роят ось и центр симметр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3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ражение десятичных дробей в более крупных (мелких) дол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ыражают десятичные дроби в более крупных (мелких) дол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равнение десятичных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равнивают десятичные дроб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8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ложение десятичных дробей с одинаковыми и разными знаменател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ыполняют сложение десятичных дробей с одинаковыми и разными знаменател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3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читание десятичных дробей с одинаковыми и разными знаменател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ыполняют вычитание десятичных дробей с одинаковыми и разными знаменател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строение точки, симметричной относительно ос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роят точки, симметричные относительно ос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ложение и вычитание десятичных дробей с одинаковыми и разными знаменател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ыполняют сложение вычитание десятичных дробей с одинаковыми и разными знаменател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ростые арифметические задачи на определение продолжительности, начала и конца события, на нахождение десятичной дроби от числа, на движение в одном и противоположном направлен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шение задач на нахождение десятичной дроби от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ешают задачи на нахождение десятичной дроби от чис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0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шение задач на дви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ешают задач на движ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6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40"/>
                <w:szCs w:val="40"/>
              </w:rPr>
            </w:pPr>
            <w:r>
              <w:rPr>
                <w:rFonts w:ascii="Times New Roman" w:hAnsi="Times New Roman"/>
                <w:sz w:val="40"/>
                <w:szCs w:val="40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строение точки, симметричной относительно оси и центра симмет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роят точки, симметричные относительно оси и цент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онтрольная работа № 4 итогов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меняют знания и ум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4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меняют знания и ум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торение пройденн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меняют знания и ум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6"/>
          <w:szCs w:val="26"/>
          <w:u w:val="single"/>
        </w:rPr>
      </w:pPr>
      <w:r>
        <w:rPr>
          <w:rFonts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7. Описание учебно-методического, материально-технического обеспечения образовательной деятельности.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7.1. Учебно-методическое обеспечение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sz w:val="24"/>
          <w:szCs w:val="24"/>
          <w:lang w:eastAsia="ru-RU"/>
        </w:rPr>
        <w:t xml:space="preserve">Для реализации программного содержания используется следующий учебно-методический комплек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bCs/>
          <w:sz w:val="24"/>
          <w:szCs w:val="24"/>
          <w:lang w:eastAsia="ru-RU"/>
        </w:rPr>
        <w:t xml:space="preserve">1. </w:t>
      </w:r>
      <w:r>
        <w:rPr>
          <w:rFonts w:ascii="Times New Roman" w:hAnsi="Times New Roman"/>
          <w:sz w:val="24"/>
          <w:szCs w:val="24"/>
        </w:rPr>
        <w:t>Математика : 7 класс: учебник для общеобразовательных организаций, реализующих адаптированные основные общеобразовательные программы / Т.В. Алышева, Т.В. Амосова, М.А. Мочалина. – Москва: Просвещение, 2023. – 352 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bCs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</w:rPr>
        <w:t xml:space="preserve">2. </w:t>
      </w:r>
      <w:r>
        <w:rPr>
          <w:rFonts w:eastAsia="SimSun" w:ascii="Times New Roman" w:hAnsi="Times New Roman"/>
          <w:sz w:val="24"/>
          <w:szCs w:val="24"/>
          <w:lang w:eastAsia="zh-CN"/>
        </w:rPr>
        <w:t>Математика. Методические рекомендации. 5–9 классы: учеб. пособие для общеобразоват. организаций, реализующих адапт. основные ощеобразоват. программы / М. Н. Перова, Т. В Алышева, А. П. Антропов, Д. Ю. Соловьева. – М. – Просвещение, 2020. – 364 с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sz w:val="24"/>
          <w:szCs w:val="24"/>
          <w:lang w:eastAsia="ru-RU"/>
        </w:rPr>
        <w:t>7.2. Материально-технические оснащение учебного процесса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Таблица классов и разрядов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Таблицы «Соотношение мер длины, массы, времени»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Карточки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нтерактивная программа «Таблица умножения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ar-SA"/>
        </w:rPr>
      </w:pPr>
      <w:r>
        <w:rPr>
          <w:rFonts w:ascii="Times New Roman" w:hAnsi="Times New Roman"/>
          <w:sz w:val="24"/>
          <w:szCs w:val="24"/>
          <w:lang w:eastAsia="ar-SA"/>
        </w:rPr>
        <w:t>Презент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ar-SA"/>
        </w:rPr>
      </w:pPr>
      <w:r>
        <w:rPr>
          <w:rFonts w:ascii="Times New Roman" w:hAnsi="Times New Roman"/>
          <w:sz w:val="24"/>
          <w:szCs w:val="24"/>
          <w:lang w:eastAsia="ar-SA"/>
        </w:rPr>
        <w:t>Компьюте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ar-SA"/>
        </w:rPr>
      </w:pPr>
      <w:r>
        <w:rPr>
          <w:rFonts w:ascii="Times New Roman" w:hAnsi="Times New Roman"/>
          <w:sz w:val="24"/>
          <w:szCs w:val="24"/>
          <w:lang w:eastAsia="ar-SA"/>
        </w:rPr>
        <w:t>Проектор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120"/>
        <w:jc w:val="right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  <w:t>Приложение 1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 xml:space="preserve">Приложение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к рабочей программе, утвержденной 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приказом от __________</w:t>
      </w:r>
      <w:r>
        <w:rPr>
          <w:rFonts w:eastAsia="Times New Roman" w:ascii="Times New Roman" w:hAnsi="Times New Roman"/>
          <w:color w:val="FF0000"/>
          <w:sz w:val="24"/>
          <w:szCs w:val="24"/>
          <w:lang w:eastAsia="ru-RU"/>
        </w:rPr>
        <w:t>2024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г. №_____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 xml:space="preserve">Календарно-тематическое планир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sz w:val="24"/>
          <w:szCs w:val="24"/>
          <w:lang w:eastAsia="ru-RU"/>
        </w:rPr>
        <w:t>к рабоче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 учебному предмету «Математ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Cs/>
          <w:color w:val="FF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sz w:val="24"/>
          <w:szCs w:val="24"/>
          <w:lang w:eastAsia="ru-RU"/>
        </w:rPr>
        <w:t xml:space="preserve">для обучающихся </w:t>
      </w:r>
      <w:r>
        <w:rPr>
          <w:rFonts w:eastAsia="Times New Roman" w:ascii="Times New Roman" w:hAnsi="Times New Roman"/>
          <w:bCs/>
          <w:color w:val="FF0000"/>
          <w:sz w:val="24"/>
          <w:szCs w:val="24"/>
          <w:lang w:eastAsia="ru-RU"/>
        </w:rPr>
        <w:t>7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ascii="Times New Roman" w:hAnsi="Times New Roman"/>
          <w:bCs/>
          <w:color w:val="FF0000"/>
          <w:sz w:val="24"/>
          <w:szCs w:val="24"/>
          <w:lang w:eastAsia="ru-RU"/>
        </w:rPr>
        <w:t xml:space="preserve">на 2024-2025 </w:t>
      </w:r>
      <w:r>
        <w:rPr>
          <w:rFonts w:eastAsia="Times New Roman" w:ascii="Times New Roman" w:hAnsi="Times New Roman"/>
          <w:bCs/>
          <w:sz w:val="24"/>
          <w:szCs w:val="24"/>
          <w:lang w:eastAsia="ru-RU"/>
        </w:rPr>
        <w:t>учебный год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21"/>
        <w:gridCol w:w="5929"/>
        <w:gridCol w:w="838"/>
        <w:gridCol w:w="1236"/>
        <w:gridCol w:w="1013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Наименование разделов, те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Кол-во часов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Дата проведения урока</w:t>
            </w:r>
          </w:p>
        </w:tc>
      </w:tr>
      <w:tr>
        <w:trPr>
          <w:trHeight w:val="29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План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Факт </w:t>
            </w:r>
          </w:p>
        </w:tc>
      </w:tr>
      <w:tr>
        <w:trPr>
          <w:trHeight w:val="29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1 четверть 24 ч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Числовой ряд в пределах 1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92" w:hRule="exac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Числовой ряд в пределах 1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исчитывание и отсчитывание по 1 единице, 1 десятку, 1 сотн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араллелограм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Сложение и вычитание чисел в пределах 1000000 устно и письменно. Проверка арифметических действий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ложение  чисел в пределах 1000000 письменн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ычитание  чисел в пределах 1000000 письменн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войства элементов параллелограмм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ложение и вычитание чисел в пределах 1000000 письменн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оверка арифметических действ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.6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ысота параллелограмм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Умножение и деление на однозначное число, деление с остатком чисел в пределах 1000000, письменн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Умножение на однозначное число письменн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Деление  на однозначное число письменн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Деление с остатком чисел в пределах 1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остроение параллелограмм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.5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Умножение и деление на однозначное числ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.6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онтрольная работа № 1 «Умножение и деление на однозначное число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.7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абота над ошибк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3.8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Умножение и деление на однозначное числ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2 четверть 23 ч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Сложение и вычитание чисел, полученных при измерении двумя единицами, письменн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ложение  чисел, полученных при измерении величин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ычитание  чисел, полученных при измерении величин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войства элементов ромб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.4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ложение и вычитание чисел, полученных при измерении величин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Умножение и деление чисел, полученных при измерении стоимости, длины, массы, на однозначное числ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Умножение чисел, полученных при измерении стоимости, длины, массы, на однозначное числ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Деление  чисел, полученных при измерении стоимости, длины, массы, на однозначное числ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.3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войства элементов ромб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.4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Умножение и деление чисел, полученных при измерении стоимости, длины, массы, на однозначное числ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Умножение и деление на круглые десят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Умножение  на круглые десят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.2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Деление  на круглые десят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.3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Умножение и деление на круглые десят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.4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остроение ромб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.5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Умножение и деление на круглые десят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.6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Умножение и деление чисел, полученных при измерении, на круглые десят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.7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онтрольная работа № 2 «Умножение и деление чисел, полученных при измерении стоимости, длины, массы, на однозначное число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.8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абота над ошибк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.9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Умножение и деление чисел, полученных при измерении, на круглые десят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3 четверть 33 ч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Умножение и деление на двузначное число письменн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.1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Умножение  на  двузначное число письменн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.2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Деление на двузначное число письменн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.3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остроение ромба и параллелограмм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.4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Умножение и деление на  двузначное число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.5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Деление на  двузначное число с остатко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.6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имметрия, симметричные предметы и фигур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.7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Умножение чисел, полученных при измерении, на двузначное числ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.8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Деление чисел, полученных при измерении, на двузначное числ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Приведение обыкновенных дробей к общему знаменателю. Сложение и вычитание обыкновенных дробей с разными знаменателями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.1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быкновенные дроб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.2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еобразование обыкновенных дроб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.3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сь симметр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.4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Сложение обыкновенных дробей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.5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Вычитание обыкновенных дробей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.6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сь симметр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.7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иведение дробей к общему знаменател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.8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ложение  обыкновенных дробей с разными знаменателя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.9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ычитание  обыкновенных дробей с разными знаменателя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.10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Центр симметр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.11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ложение и вычитание обыкновенных дробей с разными знаменателя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.12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онтрольная работа № 3 «Сложение и вычитание обыкновенных дробей с разными знаменателями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.13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абота над ошибк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.14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сь симметрии, центр симметр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4 четверть 21 ч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9.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Десятичные дроби. Запись без знаменателя, чтение. Сравнение десятичных дробей. Преобразование. Запись чисел, полученных при измерении, в виде десятичной дроби. Сложение и вычитание десятичных дробей с одинаковыми и разными знаменателями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9.1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Десятичные дроб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9.2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пись без знаменателя, чтени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9.3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пись чисел, полученных при измерении, в виде десятичной дроб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9.4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сь симметрии, центр симметр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9.5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ыражение десятичных дробей в более крупных (мелких) доля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9.6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равнение десятичных дроб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9.7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ложение десятичных дробей с одинаковыми и разными знаменателя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9.8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ычитание десятичных дробей с одинаковыми и разными знаменателя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9.9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остроение точки, симметричной относительно ос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9.10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ложение и вычитание десятичных дробей с одинаковыми и разными знаменателя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10.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Простые арифметические задачи на определение продолжительности, начала и конца события, на нахождение десятичной дроби от числа, на движение в одном и противоположном направлении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0.1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ешение задач на нахождение десятичной дроби от числ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0.2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ешение задач на движени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0.3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остроение точки, симметричной относительно оси и центра симметр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0.4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Контрольная работа № 4 итоговая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0.5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абота над ошибк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5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0.6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овторение пройденног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120"/>
        <w:jc w:val="right"/>
        <w:rPr>
          <w:rFonts w:ascii="Times New Roman" w:hAnsi="Times New Roman" w:eastAsia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u w:val="single"/>
          <w:lang w:eastAsia="ru-RU"/>
        </w:rPr>
        <w:t>Приложение 2</w:t>
      </w:r>
      <w:bookmarkStart w:id="2" w:name="_GoBack"/>
      <w:bookmarkEnd w:id="2"/>
    </w:p>
    <w:p>
      <w:pPr>
        <w:pStyle w:val="Normal"/>
        <w:spacing w:before="0" w:after="120"/>
        <w:jc w:val="center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/>
          <w:b/>
          <w:b/>
          <w:bCs/>
          <w:color w:val="222222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color w:val="222222"/>
          <w:sz w:val="24"/>
          <w:szCs w:val="24"/>
          <w:lang w:eastAsia="ru-RU"/>
        </w:rPr>
        <w:t>Лист корректировки рабочей программы по учебному предмету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/>
          <w:bCs/>
          <w:color w:val="222222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color w:val="222222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 w:ascii="Times New Roman" w:hAnsi="Times New Roman"/>
          <w:b/>
          <w:bCs/>
          <w:color w:val="222222"/>
          <w:sz w:val="24"/>
          <w:szCs w:val="24"/>
          <w:lang w:eastAsia="ru-RU"/>
        </w:rPr>
        <w:t>«Математика» (1 четверть 2024-2025 у.г.)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/>
          <w:bCs/>
          <w:color w:val="222222"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Cs/>
          <w:color w:val="222222"/>
          <w:sz w:val="24"/>
          <w:szCs w:val="24"/>
          <w:lang w:eastAsia="ru-RU"/>
        </w:rPr>
        <w:t xml:space="preserve">                                                    </w:t>
      </w:r>
      <w:r>
        <w:rPr>
          <w:rFonts w:eastAsia="Times New Roman" w:ascii="Times New Roman" w:hAnsi="Times New Roman"/>
          <w:bCs/>
          <w:color w:val="222222"/>
          <w:sz w:val="24"/>
          <w:szCs w:val="24"/>
          <w:lang w:eastAsia="ru-RU"/>
        </w:rPr>
        <w:t>Учитель   Кращенко Сергей Юрьевич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/>
          <w:bCs/>
          <w:color w:val="222222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color w:val="222222"/>
          <w:sz w:val="24"/>
          <w:szCs w:val="24"/>
          <w:lang w:eastAsia="ru-RU"/>
        </w:rPr>
        <w:t>Причина корректировки: больничный лист, карантин (№ приказа) и т.д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/>
          <w:bCs/>
          <w:color w:val="222222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color w:val="222222"/>
          <w:sz w:val="24"/>
          <w:szCs w:val="24"/>
          <w:lang w:eastAsia="ru-RU"/>
        </w:rPr>
        <w:t>Способы корректировки: объединение тем, близких по содержанию; резервные часы</w:t>
      </w:r>
    </w:p>
    <w:tbl>
      <w:tblPr>
        <w:tblStyle w:val="1"/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00"/>
        <w:gridCol w:w="1417"/>
        <w:gridCol w:w="1701"/>
        <w:gridCol w:w="1418"/>
        <w:gridCol w:w="2836"/>
        <w:gridCol w:w="1700"/>
      </w:tblGrid>
      <w:tr>
        <w:trPr>
          <w:trHeight w:val="902" w:hRule="atLeast"/>
        </w:trPr>
        <w:tc>
          <w:tcPr>
            <w:tcW w:w="1100" w:type="dxa"/>
            <w:tcBorders/>
          </w:tcPr>
          <w:p>
            <w:pPr>
              <w:pStyle w:val="Normal"/>
              <w:widowControl/>
              <w:spacing w:lineRule="auto" w:line="240" w:before="0" w:after="15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урок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15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Разде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15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Планируемое количество час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15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Фактическое количество часов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15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Способ корректировки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lineRule="auto" w:line="240" w:before="0" w:after="15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Согласовано</w:t>
            </w:r>
          </w:p>
        </w:tc>
      </w:tr>
      <w:tr>
        <w:trPr>
          <w:trHeight w:val="236" w:hRule="atLeast"/>
        </w:trPr>
        <w:tc>
          <w:tcPr>
            <w:tcW w:w="1100" w:type="dxa"/>
            <w:tcBorders/>
          </w:tcPr>
          <w:p>
            <w:pPr>
              <w:pStyle w:val="Normal"/>
              <w:widowControl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pacing w:lineRule="auto" w:line="240" w:before="0" w:after="15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/>
        </w:rPr>
      </w:pPr>
      <w:r>
        <w:rPr/>
      </w:r>
    </w:p>
    <w:sectPr>
      <w:footerReference w:type="default" r:id="rId4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9384526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71953985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8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semiHidden="0" w:unhideWhenUsed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header" w:uiPriority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a7d4f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Heading4">
    <w:name w:val="Heading 4"/>
    <w:basedOn w:val="Normal"/>
    <w:next w:val="Normal"/>
    <w:link w:val="4"/>
    <w:uiPriority w:val="99"/>
    <w:qFormat/>
    <w:rsid w:val="00f762a0"/>
    <w:pPr>
      <w:keepNext w:val="true"/>
      <w:spacing w:lineRule="auto" w:line="240" w:before="0" w:after="0"/>
      <w:jc w:val="center"/>
      <w:outlineLvl w:val="3"/>
    </w:pPr>
    <w:rPr>
      <w:rFonts w:ascii="Times New Roman" w:hAnsi="Times New Roman" w:eastAsia="Times New Roman"/>
      <w:b/>
      <w:bCs/>
      <w:sz w:val="28"/>
      <w:szCs w:val="24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4" w:customStyle="1">
    <w:name w:val="Заголовок 4 Знак"/>
    <w:link w:val="Heading4"/>
    <w:uiPriority w:val="99"/>
    <w:semiHidden/>
    <w:qFormat/>
    <w:locked/>
    <w:rsid w:val="00f762a0"/>
    <w:rPr>
      <w:rFonts w:ascii="Times New Roman" w:hAnsi="Times New Roman" w:cs="Times New Roman"/>
      <w:b/>
      <w:bCs/>
      <w:sz w:val="24"/>
      <w:szCs w:val="24"/>
      <w:lang w:eastAsia="ru-RU"/>
    </w:rPr>
  </w:style>
  <w:style w:type="character" w:styleId="Emphasis">
    <w:name w:val="Emphasis"/>
    <w:uiPriority w:val="99"/>
    <w:qFormat/>
    <w:rsid w:val="003a7d4f"/>
    <w:rPr>
      <w:rFonts w:cs="Times New Roman"/>
      <w:i/>
    </w:rPr>
  </w:style>
  <w:style w:type="character" w:styleId="Style13" w:customStyle="1">
    <w:name w:val="Основной текст Знак"/>
    <w:uiPriority w:val="99"/>
    <w:qFormat/>
    <w:locked/>
    <w:rsid w:val="00f762a0"/>
    <w:rPr>
      <w:rFonts w:ascii="Times New Roman" w:hAnsi="Times New Roman" w:cs="Times New Roman"/>
      <w:sz w:val="24"/>
      <w:szCs w:val="24"/>
      <w:lang w:eastAsia="ru-RU"/>
    </w:rPr>
  </w:style>
  <w:style w:type="character" w:styleId="Style14" w:customStyle="1">
    <w:name w:val="Верхний колонтитул Знак"/>
    <w:link w:val="Header"/>
    <w:qFormat/>
    <w:rsid w:val="003920c5"/>
    <w:rPr>
      <w:rFonts w:ascii="Calibri" w:hAnsi="Calibri" w:eastAsia="Times New Roman" w:cs="Times New Roman"/>
      <w:sz w:val="22"/>
      <w:szCs w:val="22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8b0727"/>
    <w:rPr>
      <w:sz w:val="22"/>
      <w:szCs w:val="22"/>
      <w:lang w:eastAsia="en-US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d013a0"/>
    <w:rPr>
      <w:rFonts w:ascii="Tahoma" w:hAnsi="Tahoma" w:cs="Tahoma"/>
      <w:sz w:val="16"/>
      <w:szCs w:val="16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rsid w:val="00f762a0"/>
    <w:pPr>
      <w:spacing w:lineRule="auto" w:line="240" w:before="0" w:after="0"/>
    </w:pPr>
    <w:rPr>
      <w:rFonts w:ascii="Times New Roman" w:hAnsi="Times New Roman" w:eastAsia="Times New Roman"/>
      <w:sz w:val="28"/>
      <w:szCs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99"/>
    <w:qFormat/>
    <w:rsid w:val="003a7d4f"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cs="Calibri" w:eastAsia="Calibri"/>
      <w:color w:val="auto"/>
      <w:kern w:val="2"/>
      <w:sz w:val="20"/>
      <w:szCs w:val="20"/>
      <w:lang w:eastAsia="ar-SA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nhideWhenUsed/>
    <w:rsid w:val="003920c5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eastAsia="ru-RU"/>
    </w:rPr>
  </w:style>
  <w:style w:type="paragraph" w:styleId="ListParagraph">
    <w:name w:val="List Paragraph"/>
    <w:basedOn w:val="Normal"/>
    <w:uiPriority w:val="34"/>
    <w:qFormat/>
    <w:rsid w:val="002c6b6e"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Footer">
    <w:name w:val="Footer"/>
    <w:basedOn w:val="Normal"/>
    <w:link w:val="Style15"/>
    <w:uiPriority w:val="99"/>
    <w:unhideWhenUsed/>
    <w:rsid w:val="008b0727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d013a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uiPriority w:val="59"/>
    <w:rsid w:val="00f92489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">
    <w:name w:val="Сетка таблицы1"/>
    <w:basedOn w:val="a1"/>
    <w:uiPriority w:val="59"/>
    <w:rsid w:val="005070bd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2">
    <w:name w:val="Сетка таблицы2"/>
    <w:basedOn w:val="a1"/>
    <w:uiPriority w:val="59"/>
    <w:rsid w:val="005070bd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3">
    <w:name w:val="Сетка таблицы3"/>
    <w:basedOn w:val="a1"/>
    <w:uiPriority w:val="59"/>
    <w:rsid w:val="00e73f4b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4B28EC9-5664-4C09-B556-DD7FFF53497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7</TotalTime>
  <Application>LibreOffice/7.4.7.2$Linux_X86_64 LibreOffice_project/40$Build-2</Application>
  <AppVersion>15.0000</AppVersion>
  <Pages>1</Pages>
  <Words>4905</Words>
  <Characters>27962</Characters>
  <CharactersWithSpaces>32802</CharactersWithSpaces>
  <Paragraphs>65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7:49:00Z</dcterms:created>
  <dc:creator>Admin</dc:creator>
  <dc:description/>
  <dc:language>en-US</dc:language>
  <cp:lastModifiedBy>Алена</cp:lastModifiedBy>
  <cp:lastPrinted>2020-09-25T05:05:00Z</cp:lastPrinted>
  <dcterms:modified xsi:type="dcterms:W3CDTF">2024-09-05T12:06:00Z</dcterms:modified>
  <cp:revision>1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